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lex Ruth</w:t>
      </w:r>
    </w:p>
    <w:p>
      <w:pPr>
        <w:pStyle w:val="Normal"/>
        <w:spacing w:lineRule="auto" w:line="480"/>
        <w:jc w:val="center"/>
        <w:rPr/>
      </w:pPr>
      <w:r>
        <w:rPr/>
        <w:t>Canto 1: Bullying</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5280</wp:posOffset>
                </wp:positionV>
                <wp:extent cx="3086100" cy="8001000"/>
                <wp:effectExtent l="0" t="0" r="0" b="0"/>
                <wp:wrapNone/>
                <wp:docPr id="1" name="Frame1"/>
                <a:graphic xmlns:a="http://schemas.openxmlformats.org/drawingml/2006/main">
                  <a:graphicData uri="http://schemas.microsoft.com/office/word/2010/wordprocessingShape">
                    <wps:wsp>
                      <wps:cNvSpPr txBox="1"/>
                      <wps:spPr>
                        <a:xfrm>
                          <a:off x="0" y="0"/>
                          <a:ext cx="3086100" cy="8001000"/>
                        </a:xfrm>
                        <a:prstGeom prst="rect"/>
                        <a:solidFill>
                          <a:srgbClr val="FFFFFF"/>
                        </a:solidFill>
                      </wps:spPr>
                      <wps:txbx>
                        <w:txbxContent>
                          <w:p>
                            <w:pPr>
                              <w:pStyle w:val="Normal"/>
                              <w:spacing w:lineRule="auto" w:line="480"/>
                              <w:rPr/>
                            </w:pPr>
                            <w:r>
                              <w:rPr/>
                              <w:t xml:space="preserve">Through the woods I looked around to see if anyone was around that could help me find my way. I didn’t know where to go, and I suddenly see a figure moving in the distance. He comes out from behind a tree and introduces himself as </w:t>
                            </w:r>
                            <w:r>
                              <w:rPr>
                                <w:color w:val="000000"/>
                              </w:rPr>
                              <w:t>Attila the Hun</w:t>
                            </w:r>
                            <w:r>
                              <w:rPr>
                                <w:rFonts w:cs="Arial" w:ascii="Arial" w:hAnsi="Arial"/>
                                <w:color w:val="000000"/>
                              </w:rPr>
                              <w:t xml:space="preserve">. </w:t>
                            </w:r>
                            <w:r>
                              <w:rPr>
                                <w:color w:val="000000"/>
                              </w:rPr>
                              <w:t>I knew it sounded familiar, but I couldn’t figure out where I heard the name before. I decided to follow him. He told me to follow him down an abandoned road.</w:t>
                            </w:r>
                            <w:r>
                              <w:rPr/>
                              <w:t xml:space="preserve"> On a tree to the right of me I read a sign that said “Those who enter are guilty with the horrible fault of bullying. They push, shove, steal, and give wedgies like it is their job. Now it is time for them to experience the one who gets their head shoved in the toilet.” A big, yellow bus pulled up to the side of the road. A nearby boy’s neck started to glisten with balls of sweat. His fingers tapped his jean pockets frantically. The bus stops. He stepped on, and we follow him. The bus was empty and there was a sense of unease in the air, like something bad was about to happen. He sat down and began to relax a little. </w:t>
                            </w:r>
                          </w:p>
                        </w:txbxContent>
                      </wps:txbx>
                      <wps:bodyPr anchor="t" lIns="92075" tIns="46355" rIns="92075" bIns="46355">
                        <a:noAutofit/>
                      </wps:bodyPr>
                    </wps:wsp>
                  </a:graphicData>
                </a:graphic>
              </wp:anchor>
            </w:drawing>
          </mc:Choice>
          <mc:Fallback>
            <w:pict>
              <v:rect fillcolor="#FFFFFF" style="position:absolute;rotation:-0;width:243pt;height:630pt;mso-wrap-distance-left:9.05pt;mso-wrap-distance-right:9.05pt;mso-wrap-distance-top:0pt;mso-wrap-distance-bottom:0pt;margin-top:26.4pt;mso-position-vertical-relative:text;margin-left:-36pt;mso-position-horizontal-relative:text">
                <v:textbox inset="0.100694444444444in,0.0506944444444444in,0.100694444444444in,0.0506944444444444in">
                  <w:txbxContent>
                    <w:p>
                      <w:pPr>
                        <w:pStyle w:val="Normal"/>
                        <w:spacing w:lineRule="auto" w:line="480"/>
                        <w:rPr/>
                      </w:pPr>
                      <w:r>
                        <w:rPr/>
                        <w:t xml:space="preserve">Through the woods I looked around to see if anyone was around that could help me find my way. I didn’t know where to go, and I suddenly see a figure moving in the distance. He comes out from behind a tree and introduces himself as </w:t>
                      </w:r>
                      <w:r>
                        <w:rPr>
                          <w:color w:val="000000"/>
                        </w:rPr>
                        <w:t>Attila the Hun</w:t>
                      </w:r>
                      <w:r>
                        <w:rPr>
                          <w:rFonts w:cs="Arial" w:ascii="Arial" w:hAnsi="Arial"/>
                          <w:color w:val="000000"/>
                        </w:rPr>
                        <w:t xml:space="preserve">. </w:t>
                      </w:r>
                      <w:r>
                        <w:rPr>
                          <w:color w:val="000000"/>
                        </w:rPr>
                        <w:t>I knew it sounded familiar, but I couldn’t figure out where I heard the name before. I decided to follow him. He told me to follow him down an abandoned road.</w:t>
                      </w:r>
                      <w:r>
                        <w:rPr/>
                        <w:t xml:space="preserve"> On a tree to the right of me I read a sign that said “Those who enter are guilty with the horrible fault of bullying. They push, shove, steal, and give wedgies like it is their job. Now it is time for them to experience the one who gets their head shoved in the toilet.” A big, yellow bus pulled up to the side of the road. A nearby boy’s neck started to glisten with balls of sweat. His fingers tapped his jean pockets frantically. The bus stops. He stepped on, and we follow him. The bus was empty and there was a sense of unease in the air, like something bad was about to happen. He sat down and began to relax a littl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35280</wp:posOffset>
                </wp:positionV>
                <wp:extent cx="2857500" cy="7886700"/>
                <wp:effectExtent l="0" t="0" r="0" b="0"/>
                <wp:wrapNone/>
                <wp:docPr id="2" name="Frame2"/>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spacing w:lineRule="auto" w:line="480"/>
                              <w:rPr/>
                            </w:pPr>
                            <w:r>
                              <w:rPr/>
                              <w:t xml:space="preserve">All of the sudden, a seat moved. I wondered what on Earth this bus was. The only boy on this bus looked around a all I saw was the vague image of white thread and “Hanes His Way” creep above the top of the seat. I was not quite sure what was going on in there but: nonetheless, I was horrified. Attila the Hun and I got off the bus as soon as possible to escape this horror and found ourselves running in circles. This road was a complete circle and the bus followed us for miles. It seemed as if we couldn’t break away from the automobile. I guess it is impossible to get away from bullies. The bus was gaining on us, and just as it was about to hit us I woke up in a cold sweat. </w:t>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26.4pt;mso-position-vertical-relative:text;margin-left:243pt;mso-position-horizontal-relative:text">
                <v:textbox inset="0.100694444444444in,0.0506944444444444in,0.100694444444444in,0.0506944444444444in">
                  <w:txbxContent>
                    <w:p>
                      <w:pPr>
                        <w:pStyle w:val="Normal"/>
                        <w:spacing w:lineRule="auto" w:line="480"/>
                        <w:rPr/>
                      </w:pPr>
                      <w:r>
                        <w:rPr/>
                        <w:t xml:space="preserve">All of the sudden, a seat moved. I wondered what on Earth this bus was. The only boy on this bus looked around a all I saw was the vague image of white thread and “Hanes His Way” creep above the top of the seat. I was not quite sure what was going on in there but: nonetheless, I was horrified. Attila the Hun and I got off the bus as soon as possible to escape this horror and found ourselves running in circles. This road was a complete circle and the bus followed us for miles. It seemed as if we couldn’t break away from the automobile. I guess it is impossible to get away from bullies. The bus was gaining on us, and just as it was about to hit us I woke up in a cold sweat. </w:t>
                      </w:r>
                    </w:p>
                  </w:txbxContent>
                </v:textbox>
                <w10:wrap type="none"/>
              </v:rect>
            </w:pict>
          </mc:Fallback>
        </mc:AlternateContent>
      </w:r>
    </w:p>
    <w:p>
      <w:pPr>
        <w:pStyle w:val="Normal"/>
        <w:spacing w:lineRule="auto" w:line="480"/>
        <w:jc w:val="center"/>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7:36:00Z</dcterms:created>
  <dc:creator>NPSD</dc:creator>
  <dc:description/>
  <cp:keywords/>
  <dc:language>en-US</dc:language>
  <cp:lastModifiedBy>NPSD</cp:lastModifiedBy>
  <dcterms:modified xsi:type="dcterms:W3CDTF">2009-04-24T18:13:00Z</dcterms:modified>
  <cp:revision>1</cp:revision>
  <dc:subject/>
  <dc:title>Alex Ruth</dc:title>
</cp:coreProperties>
</file>