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52950</wp:posOffset>
                </wp:positionH>
                <wp:positionV relativeFrom="page">
                  <wp:posOffset>737235</wp:posOffset>
                </wp:positionV>
                <wp:extent cx="2857500" cy="8001000"/>
                <wp:effectExtent l="0" t="0" r="0" b="0"/>
                <wp:wrapSquare wrapText="largest"/>
                <wp:docPr id="1" name="Object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pushing me down it. When I hit the bottom I saw Robespierre and Jeffrey Dohmer. There were more people, but they wer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doing different things. All of their punishments were extremely cruel though. Jeffrey was getting eaten by massiv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amounts of spiders all over his body. Robespierre was the only one dulling the guillotine now. I was horrified by the sight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so I tried to get out of there. Every way I looked there was horrible scenes. Frantically looking is the last thing I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remember before waking up in my house, like nothing ever happened.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33525" cy="1152525"/>
                                  <wp:effectExtent l="0" t="0" r="0" b="0"/>
                                  <wp:docPr id="2" name="Object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ject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3525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5pt;height:630pt;mso-wrap-distance-left:0pt;mso-wrap-distance-right:0pt;mso-wrap-distance-top:0pt;mso-wrap-distance-bottom:0pt;margin-top:58.05pt;mso-position-vertical-relative:page;margin-left:358.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pushing me down it. When I hit the bottom I saw Robespierre and Jeffrey Dohmer. There were more people, but they were </w:t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doing different things. All of their punishments were extremely cruel though. Jeffrey was getting eaten by massive </w:t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amounts of spiders all over his body. Robespierre was the only one dulling the guillotine now. I was horrified by the sights </w:t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so I tried to get out of there. Every way I looked there was horrible scenes. Frantically looking is the last thing I </w:t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remember before waking up in my house, like nothing ever happened. </w:t>
                      </w:r>
                    </w:p>
                    <w:p>
                      <w:pPr>
                        <w:pStyle w:val="Normal"/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        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533525" cy="1152525"/>
                            <wp:effectExtent l="0" t="0" r="0" b="0"/>
                            <wp:docPr id="3" name="Object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ject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3525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52475</wp:posOffset>
                </wp:positionH>
                <wp:positionV relativeFrom="page">
                  <wp:posOffset>775335</wp:posOffset>
                </wp:positionV>
                <wp:extent cx="3086100" cy="8420100"/>
                <wp:effectExtent l="0" t="0" r="0" b="0"/>
                <wp:wrapSquare wrapText="largest"/>
                <wp:docPr id="4" name="Object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42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While at a carnival, I decided to look down an abandoned road. I walked down looking for anything interesting and I came to a fork in th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road. I looked down one of the roads and there was a gate toward the end. I didn’t know if it was locked or not, but I didn’t feel like walking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all the way down there just to see if it was or not, so I just took the other road and about half way down I met a man there with sharp, long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razor blades for nails. His face was really wrinkly and disfigured. His voice was raspy and he told me his name was Freddy.  I was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incredibly scared of him, but when I tried to run away he caught me. He showed me a rabbit hole and said that I could get back to th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carnival if I went down it. I’m not an idiot, so I did not jump down it, but after a minute of him trying to convince me he just ended up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3pt;height:663pt;mso-wrap-distance-left:0pt;mso-wrap-distance-right:0pt;mso-wrap-distance-top:0pt;mso-wrap-distance-bottom:0pt;margin-top:61.05pt;mso-position-vertical-relative:page;margin-left:59.2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While at a carnival, I decided to look down an abandoned road. I walked down looking for anything interesting and I came to a fork in the </w:t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road. I looked down one of the roads and there was a gate toward the end. I didn’t know if it was locked or not, but I didn’t feel like walking </w:t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all the way down there just to see if it was or not, so I just took the other road and about half way down I met a man there with sharp, long </w:t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razor blades for nails. His face was really wrinkly and disfigured. His voice was raspy and he told me his name was Freddy.  I was </w:t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incredibly scared of him, but when I tried to run away he caught me. He showed me a rabbit hole and said that I could get back to the </w:t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480" w:before="0" w:after="0"/>
                        <w:ind w:left="0" w:right="0" w:hanging="0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carnival if I went down it. I’m not an idiot, so I did not jump down it, but after a minute of him trying to convince me he just ended up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1440" w:top="1723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0"/>
        <w:szCs w:val="20"/>
        <w:lang w:val="en-US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/>
      </w:rPr>
      <w:t xml:space="preserve">Alex Ruth </w:t>
      <w:tab/>
      <w:t>canto 4: Murd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