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Alex Ruth  </w:t>
        <w:tab/>
        <w:tab/>
        <w:tab/>
        <w:tab/>
        <w:tab/>
        <w:t>Canto 5: Selfishness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00125</wp:posOffset>
                </wp:positionH>
                <wp:positionV relativeFrom="page">
                  <wp:posOffset>1676400</wp:posOffset>
                </wp:positionV>
                <wp:extent cx="2619375" cy="6724650"/>
                <wp:effectExtent l="0" t="0" r="0" b="0"/>
                <wp:wrapSquare wrapText="largest"/>
                <wp:docPr id="1" name="Object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672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As I was sleeping I felt a cold chill up my spine. I wondered what was going on. All of the sudden there was a man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standing next to me with a fog around his ankles. He said he needed to show me something. I knew I recognized him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from somewhere, and then I realized it was Scrooge fr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The Christmas Carol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We flew across town and landed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in a dark forest with no one around but us. He said to follow him. I proceeded after him when I felt the ground fall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from beneath me. I fell hard on something and when I gained the strength to lift myself up I saw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something I will never forget. Portraits of people all around. Pictures of many, many people, completely covering th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walls. The ceiling went on forever and going up to it were endless pictures. What was even stranger was that ther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was a person in front of each of the portraits and it was the exact person in the painting. They were all just sitting,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staring at themselves. While this was going on I caught a glimpse of  something shin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6.25pt;height:529.5pt;mso-wrap-distance-left:0pt;mso-wrap-distance-right:0pt;mso-wrap-distance-top:0pt;mso-wrap-distance-bottom:0pt;margin-top:132pt;mso-position-vertical-relative:page;margin-left:78.7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As I was sleeping I felt a cold chill up my spine. I wondered what was going on. All of the sudden there was a man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standing next to me with a fog around his ankles. He said he needed to show me something. I knew I recognized him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from somewhere, and then I realized it was Scrooge from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The Christmas Carol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We flew across town and landed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in a dark forest with no one around but us. He said to follow him. I proceeded after him when I felt the ground fall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from beneath me. I fell hard on something and when I gained the strength to lift myself up I saw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something I will never forget. Portraits of people all around. Pictures of many, many people, completely covering the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walls. The ceiling went on forever and going up to it were endless pictures. What was even stranger was that there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was a person in front of each of the portraits and it was the exact person in the painting. They were all just sitting,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staring at themselves. While this was going on I caught a glimpse of  something shin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419600</wp:posOffset>
                </wp:positionH>
                <wp:positionV relativeFrom="page">
                  <wp:posOffset>1685925</wp:posOffset>
                </wp:positionV>
                <wp:extent cx="2552700" cy="6696075"/>
                <wp:effectExtent l="0" t="0" r="0" b="0"/>
                <wp:wrapSquare wrapText="largest"/>
                <wp:docPr id="2" name="Object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669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Mirrors also filled the room. It seemed as if all these people were doomed to just stare at themselves for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all of eternity. They didn’t eat, sleep, or do anything but stare. A fate such as this is not one that people should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look forward to. I looked for a way to escape. I found a door, but it just led to a full length mirror and same with every other door in the room. I found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Scrooge and I told him that I knew this was because these people were selfish and self absorbed. And I want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to be nothing like that. Before I even finished my sentence I turned around and I was back in my bed, sleeping.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990600" cy="990600"/>
                                  <wp:effectExtent l="0" t="0" r="0" b="0"/>
                                  <wp:docPr id="3" name="Object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ject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pt;height:527.25pt;mso-wrap-distance-left:0pt;mso-wrap-distance-right:0pt;mso-wrap-distance-top:0pt;mso-wrap-distance-bottom:0pt;margin-top:132.75pt;mso-position-vertical-relative:page;margin-left:348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Mirrors also filled the room. It seemed as if all these people were doomed to just stare at themselves for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all of eternity. They didn’t eat, sleep, or do anything but stare. A fate such as this is not one that people should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look forward to. I looked for a way to escape. I found a door, but it just led to a full length mirror and same with every other door in the room. I found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Scrooge and I told him that I knew this was because these people were selfish and self absorbed. And I want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to be nothing like that. Before I even finished my sentence I turned around and I was back in my bed, sleeping.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ab/>
                        <w:t xml:space="preserve">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990600" cy="990600"/>
                            <wp:effectExtent l="0" t="0" r="0" b="0"/>
                            <wp:docPr id="4" name="Object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ject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