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21717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8pt;width:170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0</wp:posOffset>
                </wp:positionV>
                <wp:extent cx="1943100" cy="1943100"/>
                <wp:effectExtent l="5080" t="5080" r="5715" b="5715"/>
                <wp:wrapTight wrapText="bothSides">
                  <wp:wrapPolygon edited="0">
                    <wp:start x="21607" y="10804"/>
                    <wp:lineTo x="21607" y="12700"/>
                    <wp:lineTo x="21108" y="14563"/>
                    <wp:lineTo x="20160" y="16205"/>
                    <wp:lineTo x="19211" y="17848"/>
                    <wp:lineTo x="17848" y="19211"/>
                    <wp:lineTo x="16205" y="20160"/>
                    <wp:lineTo x="14563" y="21108"/>
                    <wp:lineTo x="12700" y="21607"/>
                    <wp:lineTo x="10804" y="21607"/>
                    <wp:lineTo x="8907" y="21607"/>
                    <wp:lineTo x="7044" y="21108"/>
                    <wp:lineTo x="5402" y="20160"/>
                    <wp:lineTo x="3759" y="19211"/>
                    <wp:lineTo x="2396" y="17848"/>
                    <wp:lineTo x="1447" y="16205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6" y="3759"/>
                    <wp:lineTo x="3759" y="2396"/>
                    <wp:lineTo x="5402" y="1447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5" y="1447"/>
                    <wp:lineTo x="17848" y="2396"/>
                    <wp:lineTo x="19211" y="3759"/>
                    <wp:lineTo x="20160" y="5402"/>
                    <wp:lineTo x="21108" y="7044"/>
                    <wp:lineTo x="21607" y="8907"/>
                    <wp:lineTo x="21607" y="10804"/>
                    <wp:lineTo x="21607" y="10804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62pt;width:152.95pt;height:152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514600</wp:posOffset>
                </wp:positionV>
                <wp:extent cx="1028700" cy="1028700"/>
                <wp:effectExtent l="5080" t="5080" r="5715" b="5715"/>
                <wp:wrapTight wrapText="bothSides">
                  <wp:wrapPolygon edited="0">
                    <wp:start x="21613" y="10807"/>
                    <wp:lineTo x="21613" y="12704"/>
                    <wp:lineTo x="21114" y="14567"/>
                    <wp:lineTo x="20166" y="16210"/>
                    <wp:lineTo x="19217" y="17853"/>
                    <wp:lineTo x="17853" y="19217"/>
                    <wp:lineTo x="16210" y="20166"/>
                    <wp:lineTo x="14567" y="21114"/>
                    <wp:lineTo x="12704" y="21613"/>
                    <wp:lineTo x="10807" y="21613"/>
                    <wp:lineTo x="8910" y="21613"/>
                    <wp:lineTo x="7046" y="21114"/>
                    <wp:lineTo x="5403" y="20166"/>
                    <wp:lineTo x="3761" y="19217"/>
                    <wp:lineTo x="2396" y="17853"/>
                    <wp:lineTo x="1448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8" y="5403"/>
                    <wp:lineTo x="2396" y="3761"/>
                    <wp:lineTo x="3761" y="2396"/>
                    <wp:lineTo x="5403" y="1448"/>
                    <wp:lineTo x="7046" y="499"/>
                    <wp:lineTo x="8910" y="0"/>
                    <wp:lineTo x="10807" y="0"/>
                    <wp:lineTo x="12704" y="0"/>
                    <wp:lineTo x="14567" y="499"/>
                    <wp:lineTo x="16210" y="1448"/>
                    <wp:lineTo x="17853" y="2396"/>
                    <wp:lineTo x="19217" y="3761"/>
                    <wp:lineTo x="20166" y="5403"/>
                    <wp:lineTo x="21114" y="7046"/>
                    <wp:lineTo x="21613" y="8910"/>
                    <wp:lineTo x="21613" y="10807"/>
                    <wp:lineTo x="21613" y="1080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98pt;width:80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4572000" cy="4343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34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359.95pt;height:3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Headphones, I am nothing without you.</w:t>
        <w:br/>
        <w:t xml:space="preserve">A bird with no song, </w:t>
        <w:br/>
        <w:t>A mic with no amp.</w:t>
        <w:br/>
        <w:t>iPod, I am nothing without you.</w:t>
        <w:br/>
        <w:t xml:space="preserve">A singer with no voice, </w:t>
        <w:br/>
        <w:t>A pen with no paper.</w:t>
        <w:br/>
        <w:t xml:space="preserve">When I hear a song, </w:t>
        <w:br/>
        <w:t>Happiness rushes through me</w:t>
        <w:br/>
        <w:t>Like first morning’s light.</w:t>
        <w:br/>
        <w:t xml:space="preserve">The bass is my thumping heart, </w:t>
        <w:br/>
        <w:t>The voice my thoughts.</w:t>
        <w:br/>
        <w:t xml:space="preserve">When you turn off, </w:t>
        <w:br/>
        <w:t>I die a little inside.</w:t>
        <w:br/>
        <w:t>We are like heart and soul.</w:t>
        <w:br/>
        <w:t xml:space="preserve">then came the day, </w:t>
        <w:br/>
        <w:t>I must move on.</w:t>
        <w:br/>
        <w:t>I can’t.</w:t>
        <w:br/>
        <w:t xml:space="preserve">I am thrown away, </w:t>
        <w:br/>
        <w:t>now useless.</w:t>
        <w:br/>
        <w:t xml:space="preserve">I lay in a tangled mess, </w:t>
        <w:br/>
        <w:t>underneath heaps of garbage.</w:t>
        <w:br/>
        <w:t>Then came the day</w:t>
        <w:br/>
        <w:t>where I found my way back to you.</w:t>
        <w:br/>
        <w:t>I hope we can start anew.</w:t>
        <w:br/>
        <w:t xml:space="preserve">Alas, I came too late, </w:t>
        <w:br/>
        <w:t xml:space="preserve">                                 And you alread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ot another pai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</w:rPr>
        <w:t>headphones.</w:t>
        <w:br/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eadphones, I am nothing without you.</w:t>
        <w:br/>
        <w:t xml:space="preserve">A bird with no song, </w:t>
        <w:br/>
        <w:t>A mic with no amp.</w:t>
        <w:br/>
        <w:br/>
        <w:t>iPod, I am nothing without you.</w:t>
        <w:br/>
        <w:t xml:space="preserve">A singer with no voice, </w:t>
        <w:br/>
        <w:t>A pen with no paper.</w:t>
        <w:br/>
        <w:br/>
        <w:t xml:space="preserve">When I hear a song, </w:t>
        <w:br/>
        <w:t>Happiness rushes through me</w:t>
        <w:br/>
        <w:t>Like first morning’s light.</w:t>
        <w:br/>
        <w:t xml:space="preserve">The bass is my thumping heart, </w:t>
        <w:br/>
        <w:t>The voice my thoughts.</w:t>
        <w:br/>
        <w:br/>
        <w:t xml:space="preserve">When you turn off, </w:t>
        <w:br/>
        <w:t>I die a little inside.</w:t>
        <w:br/>
        <w:t>We are like heart and soul.</w:t>
        <w:br/>
        <w:br/>
        <w:t xml:space="preserve">then came the day, </w:t>
        <w:br/>
        <w:t>I must move on.</w:t>
        <w:br/>
        <w:br/>
        <w:t>I can’t.</w:t>
        <w:br/>
        <w:br/>
        <w:t xml:space="preserve">I am thrown away, </w:t>
        <w:br/>
        <w:t>now useless.</w:t>
        <w:br/>
        <w:t xml:space="preserve">I lay in a tangled mess, </w:t>
        <w:br/>
        <w:t>underneath heaps of garbage.</w:t>
        <w:br/>
        <w:br/>
        <w:t>Then came the day</w:t>
        <w:br/>
        <w:t>where I found my way back to you.</w:t>
        <w:br/>
        <w:t>I hope we can start anew.</w:t>
        <w:br/>
        <w:br/>
        <w:t xml:space="preserve">Alas, I came too late, </w:t>
        <w:br/>
        <w:t>And you already</w:t>
        <w:br/>
        <w:t>got another pair</w:t>
        <w:br/>
        <w:t>of</w:t>
        <w:br/>
        <w:t>headphones.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47:00Z</dcterms:created>
  <dc:creator>NPSD</dc:creator>
  <dc:description/>
  <cp:keywords/>
  <dc:language>en-US</dc:language>
  <cp:lastModifiedBy>NPSD</cp:lastModifiedBy>
  <dcterms:modified xsi:type="dcterms:W3CDTF">2009-11-19T18:07:00Z</dcterms:modified>
  <cp:revision>1</cp:revision>
  <dc:subject/>
  <dc:title>Headphones, I am nothing without you</dc:title>
</cp:coreProperties>
</file>