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I am thinking of donuts and French f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I am thinking of donuts and French f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0180" cy="3113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0180" cy="311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YPEMAKER" w:hAnsi="TYPEMAKER" w:cs="TYPEMAKER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YPEMAKER" w:ascii="TYPEMAKER" w:hAnsi="TYPEMAKER"/>
                                <w:sz w:val="40"/>
                                <w:szCs w:val="40"/>
                                <w:lang w:val="en-US" w:eastAsia="en-US"/>
                              </w:rPr>
                              <w:t>Roberto Gas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0180" cy="31134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0180" cy="311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YPEMAKER" w:hAnsi="TYPEMAKER" w:cs="TYPEMAKER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TYPEMAKER" w:ascii="TYPEMAKER" w:hAnsi="TYPEMAKER"/>
                          <w:sz w:val="40"/>
                          <w:szCs w:val="40"/>
                          <w:lang w:val="en-US" w:eastAsia="en-US"/>
                        </w:rPr>
                        <w:t>Roberto Gas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br/>
                              <w:t xml:space="preserve">I am Roberto Gasper, “Rob” to my support group buddies, and I love food. I am not fat, just a little hefty. I am in hell because I stole candy from little children and ate all of the free peppermints in restaurants. Hell is a terrible place to be. I live in a pile of trash and I am always hungry. The smell makes my eyes water, and everytime I sit down a nasty slime covers me. My punishment is, every once in a while this horrible rain comes down on me. Its freezing cold and makes this dirty snow. I hate this because I have no clothes on and I’m always dirty and cold. The worst is when I trip over some trash because then this cold slimy garbage covers my body. I think there’s poop on my leg but im so hungry that I’m going to eat i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br/>
                        <w:t xml:space="preserve">I am Roberto Gasper, “Rob” to my support group buddies, and I love food. I am not fat, just a little hefty. I am in hell because I stole candy from little children and ate all of the free peppermints in restaurants. Hell is a terrible place to be. I live in a pile of trash and I am always hungry. The smell makes my eyes water, and everytime I sit down a nasty slime covers me. My punishment is, every once in a while this horrible rain comes down on me. Its freezing cold and makes this dirty snow. I hate this because I have no clothes on and I’m always dirty and cold. The worst is when I trip over some trash because then this cold slimy garbage covers my body. I think there’s poop on my leg but im so hungry that I’m going to eat it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I am Roberto Gas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I am Roberto Gas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44475</wp:posOffset>
                </wp:positionV>
                <wp:extent cx="6591300" cy="24765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en-US" w:eastAsia="en-US"/>
                              </w:rPr>
                              <w:t>Roberto Gasper: I beat anorexia. What’s your life stor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19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lang w:val="en-US" w:eastAsia="en-US"/>
                        </w:rPr>
                        <w:t>Roberto Gasper: I beat anorexia. What’s your life stor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TYPEMAK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14:00Z</dcterms:created>
  <dc:creator>NPSD</dc:creator>
  <dc:description/>
  <cp:keywords/>
  <dc:language>en-US</dc:language>
  <cp:lastModifiedBy>NPSD</cp:lastModifiedBy>
  <dcterms:modified xsi:type="dcterms:W3CDTF">2009-03-31T17:14:00Z</dcterms:modified>
  <cp:revision>2</cp:revision>
  <dc:subject/>
  <dc:title/>
</cp:coreProperties>
</file>