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My name is Squidward Tenta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t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My name is Squidward Tenta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t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139065</wp:posOffset>
                </wp:positionV>
                <wp:extent cx="6572250" cy="97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I am on my way to level five for being a wrathful pers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10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I am on my way to level five for being a wrathful person. 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45720</wp:posOffset>
                </wp:positionV>
                <wp:extent cx="3048000" cy="441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419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720975" cy="305816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0975" cy="305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48pt;mso-wrap-distance-left:9.05pt;mso-wrap-distance-right:9.05pt;mso-wrap-distance-top:0pt;mso-wrap-distance-bottom:0pt;margin-top:3.6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720975" cy="3058160"/>
                            <wp:effectExtent l="0" t="0" r="0" b="0"/>
                            <wp:docPr id="5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0975" cy="305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45720</wp:posOffset>
                </wp:positionV>
                <wp:extent cx="3048000" cy="4419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419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 My name is Squidward Tentacl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. I’m skinny and have six legs. I have large bald head, big droppy nose, with a wide mou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 I was born as an angry person and lived my whole life being angry. I was never happy in my life and never smiled at any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. I see people killing each other. I smell rotten things. I feel the hotness around me because of the fire in the middle. I hear people screaming for help and people roaring and growling. I taste the dryness of my mouth because of thirst from lack of water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. I’m in level five, the wrathful and my punishment is to be always happy. I have to smile 24/7 and if someone sees me not smiling, I might face a dea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6. I don’t think I belong in this level. I was born as wrathful person and I can’t do anything about it. But since I have to be here whether I like it or not, I might just suck it up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48pt;mso-wrap-distance-left:9.05pt;mso-wrap-distance-right:9.05pt;mso-wrap-distance-top:0pt;mso-wrap-distance-bottom:0pt;margin-top:3.6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 My name is Squidward Tentacles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. I’m skinny and have six legs. I have large bald head, big droppy nose, with a wide mou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. I was born as an angry person and lived my whole life being angry. I was never happy in my life and never smiled at any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4. I see people killing each other. I smell rotten things. I feel the hotness around me because of the fire in the middle. I hear people screaming for help and people roaring and growling. I taste the dryness of my mouth because of thirst from lack of water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. I’m in level five, the wrathful and my punishment is to be always happy. I have to smile 24/7 and if someone sees me not smiling, I might face a dea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6. I don’t think I belong in this level. I was born as wrathful person and I can’t do anything about it. But since I have to be here whether I like it or not, I might just suck it u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1044575</wp:posOffset>
                </wp:positionV>
                <wp:extent cx="6591300" cy="16764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676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Squidward Tentacles. I was born as a wrathful person and will live as a wrathful per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32pt;mso-wrap-distance-left:9.05pt;mso-wrap-distance-right:9.05pt;mso-wrap-distance-top:0pt;mso-wrap-distance-bottom:0pt;margin-top:82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Squidward Tentacles. I was born as a wrathful person and will live as a wrathful pers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hoto album: </w:t>
      </w:r>
      <w:hyperlink r:id="rId6">
        <w:r>
          <w:rPr>
            <w:rStyle w:val="InternetLink"/>
          </w:rPr>
          <w:t>H:\Dante-Squidward Tentacles</w:t>
        </w:r>
      </w:hyperlink>
    </w:p>
    <w:p>
      <w:pPr>
        <w:pStyle w:val="Normal"/>
        <w:rPr/>
      </w:pPr>
      <w:r>
        <w:rPr/>
        <w:t xml:space="preserve">Friends: </w:t>
      </w:r>
      <w:hyperlink r:id="rId7">
        <w:r>
          <w:rPr>
            <w:rStyle w:val="InternetLink"/>
          </w:rPr>
          <w:t>H:\Dante-Squidward Tentacles\friends.doc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ind w:left="28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2550" w:leader="none"/>
        </w:tabs>
        <w:ind w:left="28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unitedspongebob.com/pictures/backgrounds/squidward.jpg&amp;imgrefurl=http://vaunilla.livejournal.com/&amp;usg=__mGhBH98q3veFWBtBv3aEVDwLDxE=&amp;h=600&amp;w=800&amp;sz=285&amp;hl=en&amp;start=9&amp;tbnid=tM6rZzh692vRuM:&amp;tbnh=107&amp;tbnw=143&amp;prev=/images%3Fq%3Dsquidward%26gbv%3D2%26hl%3Den%26safe%3Dactiv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unitedspongebob.com/pictures/backgrounds/squidward.jpg&amp;imgrefurl=http://vaunilla.livejournal.com/&amp;usg=__mGhBH98q3veFWBtBv3aEVDwLDxE=&amp;h=600&amp;w=800&amp;sz=285&amp;hl=en&amp;start=9&amp;tbnid=tM6rZzh692vRuM:&amp;tbnh=107&amp;tbnw=143&amp;prev=/images%3Fq%3Dsquidward%26gbv%3D2%26hl%3Den%26safe%3Dactive" TargetMode="External"/><Relationship Id="rId6" Type="http://schemas.openxmlformats.org/officeDocument/2006/relationships/hyperlink" Target="../../H:/Dante-Squidward%20Tentacles" TargetMode="External"/><Relationship Id="rId7" Type="http://schemas.openxmlformats.org/officeDocument/2006/relationships/hyperlink" Target="../../H:/Dante-Squidward%20Tentacles/friends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09:00Z</dcterms:created>
  <dc:creator>NPSD</dc:creator>
  <dc:description/>
  <cp:keywords/>
  <dc:language>en-US</dc:language>
  <cp:lastModifiedBy>NPSD</cp:lastModifiedBy>
  <dcterms:modified xsi:type="dcterms:W3CDTF">2009-03-31T13:48:00Z</dcterms:modified>
  <cp:revision>4</cp:revision>
  <dc:subject/>
  <dc:title/>
</cp:coreProperties>
</file>