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  Stealing from the p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  Stealing from the p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I am Devon Redill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I am Devon Redil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6800</wp:posOffset>
                </wp:positionH>
                <wp:positionV relativeFrom="paragraph">
                  <wp:posOffset>220980</wp:posOffset>
                </wp:positionV>
                <wp:extent cx="4533900" cy="3441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3441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835" cy="28473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835" cy="284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 forgot my surplus of food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57pt;height:271pt;mso-wrap-distance-left:9.05pt;mso-wrap-distance-right:9.05pt;mso-wrap-distance-top:0pt;mso-wrap-distance-bottom:0pt;margin-top:17.4pt;mso-position-vertical-relative:text;margin-left:-8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835" cy="28473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835" cy="284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I forgot my surplus of fo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460</wp:posOffset>
                </wp:positionH>
                <wp:positionV relativeFrom="paragraph">
                  <wp:posOffset>45720</wp:posOffset>
                </wp:positionV>
                <wp:extent cx="3048000" cy="4648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6482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y name is DA Redillster.  I am king of the trash and garbag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’m above average size and way tougher than I look.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he garbage devil asked me to fill in for him on this trip.  Now I’m a bit confused…hold on…someone is coming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t’s so dark here I can’t see anything.  All I hear trash rubbing up against each other.  It sounds as if the trees are crying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 angered my devil the other day by  not stealing from the poor enough.  I don’t care what he thinks is right.  What I did worked.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’m afraid of the dark…I can hear someone else walking around.  I’m going to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op now and see who is following me.  Maybe it is my guid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66pt;mso-wrap-distance-left:9.05pt;mso-wrap-distance-right:9.05pt;mso-wrap-distance-top:0pt;mso-wrap-distance-bottom:0pt;margin-top:3.6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y name is DA Redillster.  I am king of the trash and garbage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I’m above average size and way tougher than I look.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The garbage devil asked me to fill in for him on this trip.  Now I’m a bit confused…hold on…someone is coming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It’s so dark here I can’t see anything.  All I hear trash rubbing up against each other.  It sounds as if the trees are crying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I angered my devil the other day by  not stealing from the poor enough.  I don’t care what he thinks is right.  What I did worked.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I’m afraid of the dark…I can hear someone else walking around.  I’m going to 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op now and see who is following me.  Maybe it is my guid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0</wp:posOffset>
                </wp:positionH>
                <wp:positionV relativeFrom="paragraph">
                  <wp:posOffset>930275</wp:posOffset>
                </wp:positionV>
                <wp:extent cx="6591300" cy="17907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790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I may be in hell filled with trash but I got plenty of treasures, some would say to many, but I need mo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41pt;mso-wrap-distance-left:9.05pt;mso-wrap-distance-right:9.05pt;mso-wrap-distance-top:0pt;mso-wrap-distance-bottom:0pt;margin-top:73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I may be in hell filled with trash but I got plenty of treasures, some would say to many, but I need mo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w my album:  </w:t>
      </w:r>
      <w:r>
        <w:rPr/>
        <w:drawing>
          <wp:inline distT="0" distB="0" distL="0" distR="0">
            <wp:extent cx="4267835" cy="28473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01930</wp:posOffset>
            </wp:positionV>
            <wp:extent cx="1811655" cy="2105025"/>
            <wp:effectExtent l="0" t="0" r="0" b="0"/>
            <wp:wrapNone/>
            <wp:docPr id="9" name="calen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lenda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eck out the cool books I read:  Hop on Pop. Green Eggs and Ham, the bible, the torah, Espn M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the group calendar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one of my favorite clips:  </w:t>
      </w:r>
      <w:hyperlink r:id="rId6">
        <w:r>
          <w:rPr>
            <w:rStyle w:val="InternetLink"/>
          </w:rPr>
          <w:t>http://www.youtube.com/watch?v=zGPxxdI_7S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smart you are:  polldaddy.com or quizl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my friends:  </w:t>
      </w:r>
    </w:p>
    <w:p>
      <w:pPr>
        <w:pStyle w:val="Normal"/>
        <w:rPr/>
      </w:pPr>
      <w:hyperlink r:id="rId7">
        <w:r>
          <w:rPr>
            <w:rStyle w:val="InternetLink"/>
          </w:rPr>
          <w:t>http://rachwal.wikispaces.com/Circle+3-+Patrick+Star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rachwal.wikispaces.com/circle+3+-+miss+pigg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youtube.com/watch?v=zGPxxdI_7SY" TargetMode="External"/><Relationship Id="rId7" Type="http://schemas.openxmlformats.org/officeDocument/2006/relationships/hyperlink" Target="http://rachwal.wikispaces.com/Circle+3-+Patrick+Star" TargetMode="External"/><Relationship Id="rId8" Type="http://schemas.openxmlformats.org/officeDocument/2006/relationships/hyperlink" Target="http://rachwal.wikispaces.com/circle+3+-+miss+pigg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54:00Z</dcterms:created>
  <dc:creator>NPSD</dc:creator>
  <dc:description/>
  <cp:keywords/>
  <dc:language>en-US</dc:language>
  <cp:lastModifiedBy>NPSD</cp:lastModifiedBy>
  <dcterms:modified xsi:type="dcterms:W3CDTF">2009-03-31T13:54:00Z</dcterms:modified>
  <cp:revision>2</cp:revision>
  <dc:subject/>
  <dc:title/>
</cp:coreProperties>
</file>