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ebruary 1</w:t>
      </w:r>
      <w:r>
        <w:rPr>
          <w:vertAlign w:val="superscript"/>
        </w:rPr>
        <w:t>st</w:t>
      </w:r>
      <w:r>
        <w:rPr/>
        <w:t>, 1939</w:t>
        <w:tab/>
      </w:r>
    </w:p>
    <w:p>
      <w:pPr>
        <w:pStyle w:val="Normal"/>
        <w:spacing w:lineRule="auto" w:line="480"/>
        <w:rPr/>
      </w:pPr>
      <w:r>
        <w:rPr/>
        <w:tab/>
        <w:t>My name is James Dahlberg, and I am apart of Hitler’s Nazi regime. I grew up in Hessen, a small town on the outskirts of Berlin. My parents were farmers and I have grown up believing that is where I would be. I left behind a scholarship to a university in America, and am now fighting for a man that is unjust. My fellow soldiers and I disagree with the leader but if we were to say anything, our lives would be over, immediately. I face this realization everyday and every night.</w:t>
      </w:r>
    </w:p>
    <w:p>
      <w:pPr>
        <w:pStyle w:val="Normal"/>
        <w:spacing w:lineRule="auto" w:line="480"/>
        <w:ind w:firstLine="720"/>
        <w:rPr/>
      </w:pPr>
      <w:r>
        <w:rPr/>
        <w:t xml:space="preserve">War is not something any man is proud of. It is not something any man would like to discuss or brag about. It is the definition of a living hell that surrounds us like an itchy wool blanket. It suffocates us, until all signs of life are destroyed. I may not be a scholar or a scientist but I am smart enough to realize that I do not want to be a part of this war. I see my friends following orders from Lucifer himself. I see them following Adolf Hitler and slaughtering innocent Jewish people because of their culture. Every day I struggle with my work, I am a part of a regime that I will always regret.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February 22</w:t>
      </w:r>
      <w:r>
        <w:rPr>
          <w:vertAlign w:val="superscript"/>
        </w:rPr>
        <w:t>nd</w:t>
      </w:r>
      <w:r>
        <w:rPr/>
        <w:t>, 1939</w:t>
      </w:r>
    </w:p>
    <w:p>
      <w:pPr>
        <w:pStyle w:val="Normal"/>
        <w:spacing w:lineRule="auto" w:line="480"/>
        <w:ind w:firstLine="720"/>
        <w:rPr/>
      </w:pPr>
      <w:r>
        <w:rPr/>
        <w:t xml:space="preserve">My day began just like any ordinary day. I woke up atop my cot and the cold morning air seared my throat as I took my first breath. I hobbled along the dirty wooden floor as the splinters began to attack my warn feet. My clothes slid on and I walked to the slightly warm eating café and ate what looked to be white cement. The soldiers joked with each other as if nothing was wrong and I could not bare it. I slammed the door shut and began my rounds at the concentration camp. </w:t>
      </w:r>
    </w:p>
    <w:p>
      <w:pPr>
        <w:pStyle w:val="Normal"/>
        <w:spacing w:lineRule="auto" w:line="480"/>
        <w:rPr/>
      </w:pPr>
      <w:r>
        <w:rPr/>
        <w:t xml:space="preserve">On days as this one, I wondered what kind of person could possibly order soldiers like me to kill and harm innocent people. I know what I am doing is not just and I know that I should stop, but I just don’t feel ready to give up my life. I opened the first shelter and went through the beds making sure everyone was there. Every step I took, every noise I made scared these people. I was the person the feared. Then, I sounded a blow horn and they all awoke. I ordered them to line up and get prepared for a day of work. They listened to me and followed. Out of the corner of my eye I could see a young boy, not five years old, hiding behind his mother’s leg and crying. This made me angry, I was not the villain! </w:t>
      </w:r>
    </w:p>
    <w:p>
      <w:pPr>
        <w:pStyle w:val="Normal"/>
        <w:spacing w:lineRule="auto" w:line="480"/>
        <w:rPr/>
      </w:pPr>
      <w:r>
        <w:rPr/>
        <w:t>“</w:t>
      </w:r>
      <w:r>
        <w:rPr/>
        <w:t>You! You from under there line up!” I ordered to him</w:t>
      </w:r>
    </w:p>
    <w:p>
      <w:pPr>
        <w:pStyle w:val="Normal"/>
        <w:spacing w:lineRule="auto" w:line="480"/>
        <w:rPr/>
      </w:pPr>
      <w:r>
        <w:rPr/>
        <w:t>“</w:t>
      </w:r>
      <w:r>
        <w:rPr/>
        <w:t>Yes, yy-yes sir.”</w:t>
      </w:r>
    </w:p>
    <w:p>
      <w:pPr>
        <w:pStyle w:val="Normal"/>
        <w:spacing w:lineRule="auto" w:line="480"/>
        <w:rPr/>
      </w:pPr>
      <w:r>
        <w:rPr/>
        <w:tab/>
        <w:t>The young boy just stood still and silent tears fell down his cheek, sprinkling the ashy wooden floors with them. This began the worst two years of my life.</w:t>
      </w:r>
    </w:p>
    <w:p>
      <w:pPr>
        <w:pStyle w:val="Normal"/>
        <w:spacing w:lineRule="auto" w:line="480"/>
        <w:rPr/>
      </w:pPr>
      <w:r>
        <w:rPr/>
      </w:r>
    </w:p>
    <w:p>
      <w:pPr>
        <w:pStyle w:val="Normal"/>
        <w:spacing w:lineRule="auto" w:line="480"/>
        <w:rPr/>
      </w:pPr>
      <w:r>
        <w:rPr/>
      </w:r>
    </w:p>
    <w:p>
      <w:pPr>
        <w:pStyle w:val="Normal"/>
        <w:spacing w:lineRule="auto" w:line="480"/>
        <w:rPr/>
      </w:pPr>
      <w:r>
        <w:rPr/>
        <w:t>March 1</w:t>
      </w:r>
      <w:r>
        <w:rPr>
          <w:vertAlign w:val="superscript"/>
        </w:rPr>
        <w:t>st</w:t>
      </w:r>
      <w:r>
        <w:rPr/>
        <w:t>, 1939</w:t>
      </w:r>
    </w:p>
    <w:p>
      <w:pPr>
        <w:pStyle w:val="Normal"/>
        <w:spacing w:lineRule="auto" w:line="480"/>
        <w:rPr/>
      </w:pPr>
      <w:r>
        <w:rPr/>
        <w:tab/>
        <w:t>I told myself on that day, that this was something I had to do. I honestly did not have a choice. It was a little past twelve o’clock the night before last and I heard my fellow soldiers slithering into the night, it spiked my curiosity. I was the soldier who never went out or never explored. I felt that I didn’t deserve it and that I wouldn’t be happy doing it anyway. However that night was different, I wanted to get my mind off of what I was facing and get it on to something new. We went to the local pub and enjoyed beers. All night, we enjoyed beer after beer. I realized that it wasn’t like it was before. Drinking, just wasn’t the same. The more and more I drank the number I got. Then I stopped and retreated back to the lonely cot at camp.</w:t>
      </w:r>
    </w:p>
    <w:p>
      <w:pPr>
        <w:pStyle w:val="Normal"/>
        <w:spacing w:lineRule="auto" w:line="480"/>
        <w:rPr/>
      </w:pPr>
      <w:r>
        <w:rPr/>
      </w:r>
    </w:p>
    <w:p>
      <w:pPr>
        <w:pStyle w:val="Normal"/>
        <w:spacing w:lineRule="auto" w:line="480"/>
        <w:rPr/>
      </w:pPr>
      <w:r>
        <w:rPr/>
      </w:r>
    </w:p>
    <w:p>
      <w:pPr>
        <w:pStyle w:val="Normal"/>
        <w:spacing w:lineRule="auto" w:line="480"/>
        <w:rPr/>
      </w:pPr>
      <w:r>
        <w:rPr/>
        <w:t>March 13</w:t>
      </w:r>
      <w:r>
        <w:rPr>
          <w:vertAlign w:val="superscript"/>
        </w:rPr>
        <w:t>th</w:t>
      </w:r>
      <w:r>
        <w:rPr/>
        <w:t xml:space="preserve"> 1939</w:t>
      </w:r>
    </w:p>
    <w:p>
      <w:pPr>
        <w:pStyle w:val="Normal"/>
        <w:spacing w:lineRule="auto" w:line="480"/>
        <w:ind w:firstLine="720"/>
        <w:rPr/>
      </w:pPr>
      <w:r>
        <w:rPr/>
        <w:t>Today was an amazing day! I met this lovely girl and we talked for hours, until she had to get back to work, as a Jewish woman. I had no choice; I was utterly infatuated with her. Her hair was long and chocolate brown, she had eyes of ebony and I was entranced. Maybe it all would make sense to me now, my purpose for being at this camp was to meet her. Maybe that was god’s purpose. We met outside of the fields, and she looked up at me from her work and I was taken. She was beautiful and kind, even to me, her villain. I spoke to her for far too long and soon I realized that if anyone had seen me it would have been both our lives on the line. It was wrong to love her though. She could be killed due to that simple feeling. I could be killed. These thoughts are too much for me to bear right now; I must never see her again.</w:t>
      </w:r>
    </w:p>
    <w:p>
      <w:pPr>
        <w:pStyle w:val="Normal"/>
        <w:spacing w:lineRule="auto" w:line="480"/>
        <w:ind w:firstLine="720"/>
        <w:rPr/>
      </w:pPr>
      <w:r>
        <w:rPr/>
      </w:r>
    </w:p>
    <w:p>
      <w:pPr>
        <w:pStyle w:val="Normal"/>
        <w:spacing w:lineRule="auto" w:line="480"/>
        <w:ind w:firstLine="720"/>
        <w:rPr/>
      </w:pPr>
      <w:r>
        <w:rPr/>
        <w:t>March 15</w:t>
      </w:r>
      <w:r>
        <w:rPr>
          <w:vertAlign w:val="superscript"/>
        </w:rPr>
        <w:t>th</w:t>
      </w:r>
      <w:r>
        <w:rPr/>
        <w:t xml:space="preserve"> 1939</w:t>
      </w:r>
    </w:p>
    <w:p>
      <w:pPr>
        <w:pStyle w:val="Normal"/>
        <w:spacing w:lineRule="auto" w:line="480"/>
        <w:ind w:firstLine="720"/>
        <w:rPr/>
      </w:pPr>
      <w:r>
        <w:rPr/>
        <w:t>I promise I tried, I really did. However this woman was just irresistible. I had to awaken another shelter this morning and it happened to be hers. I saw the same scared expressions in everyone’s faces except for hers. It was almost like she knew how hard this was for me. As we were leaving she spoke to me.</w:t>
      </w:r>
    </w:p>
    <w:p>
      <w:pPr>
        <w:pStyle w:val="Normal"/>
        <w:spacing w:lineRule="auto" w:line="480"/>
        <w:ind w:firstLine="720"/>
        <w:rPr/>
      </w:pPr>
      <w:r>
        <w:rPr/>
        <w:t>“</w:t>
      </w:r>
      <w:r>
        <w:rPr/>
        <w:t>Hello”</w:t>
      </w:r>
    </w:p>
    <w:p>
      <w:pPr>
        <w:pStyle w:val="Normal"/>
        <w:spacing w:lineRule="auto" w:line="480"/>
        <w:ind w:firstLine="720"/>
        <w:rPr/>
      </w:pPr>
      <w:r>
        <w:rPr/>
        <w:t>“</w:t>
      </w:r>
      <w:r>
        <w:rPr/>
        <w:t>Hello Miss, much work left?”</w:t>
      </w:r>
    </w:p>
    <w:p>
      <w:pPr>
        <w:pStyle w:val="Normal"/>
        <w:spacing w:lineRule="auto" w:line="480"/>
        <w:ind w:firstLine="720"/>
        <w:rPr/>
      </w:pPr>
      <w:r>
        <w:rPr/>
        <w:t>“</w:t>
      </w:r>
      <w:r>
        <w:rPr/>
        <w:t xml:space="preserve">Yes sir, far too much” </w:t>
      </w:r>
    </w:p>
    <w:p>
      <w:pPr>
        <w:pStyle w:val="Normal"/>
        <w:spacing w:lineRule="auto" w:line="480"/>
        <w:ind w:firstLine="720"/>
        <w:rPr/>
      </w:pPr>
      <w:r>
        <w:rPr/>
        <w:t>That was all that was said, but she spoke to me. I could have her killed for that and she did it anyway. She was just so different than anyone else. She had a very strong foreign accent and yet spoke her words with great punctuation. I smiled at the end of our conversation and realized maybe this wouldn’t be so bad.</w:t>
      </w:r>
    </w:p>
    <w:p>
      <w:pPr>
        <w:pStyle w:val="Normal"/>
        <w:spacing w:lineRule="auto" w:line="480"/>
        <w:ind w:firstLine="720"/>
        <w:rPr/>
      </w:pPr>
      <w:r>
        <w:rPr/>
      </w:r>
    </w:p>
    <w:p>
      <w:pPr>
        <w:pStyle w:val="Normal"/>
        <w:spacing w:lineRule="auto" w:line="480"/>
        <w:ind w:firstLine="720"/>
        <w:rPr/>
      </w:pPr>
      <w:r>
        <w:rPr/>
        <w:t>April 1</w:t>
      </w:r>
      <w:r>
        <w:rPr>
          <w:vertAlign w:val="superscript"/>
        </w:rPr>
        <w:t>st</w:t>
      </w:r>
      <w:r>
        <w:rPr/>
        <w:t xml:space="preserve"> 1939</w:t>
      </w:r>
    </w:p>
    <w:p>
      <w:pPr>
        <w:pStyle w:val="Normal"/>
        <w:spacing w:lineRule="auto" w:line="480"/>
        <w:ind w:firstLine="720"/>
        <w:rPr/>
      </w:pPr>
      <w:r>
        <w:rPr/>
        <w:t xml:space="preserve">My life was starting to have more meaning once she entered my life. We had small conversations here and there, but they made a huge impact on my morale. I feel so horrible for taking any pleasure in what I am doing. I feel as though I might be accepting what is going on. Lilah, the lovely Jewish woman I have mentioned, never complains. She lives each day as if she was in her own home and very happy. The other day she showed me pictures of her family as they were back home in her hometown. She has been separated from them due to this Nazi rule, and she doesn’t know if they are alive. Her pictures adorn her so called bed and she smiles up at them. On my late night rounds I would watch her making a knit blanket for her child, who is five years old. I have been on a search to find her just to let Lilah know that she is well. </w:t>
      </w:r>
    </w:p>
    <w:p>
      <w:pPr>
        <w:pStyle w:val="Normal"/>
        <w:spacing w:lineRule="auto" w:line="480"/>
        <w:ind w:firstLine="720"/>
        <w:rPr/>
      </w:pPr>
      <w:r>
        <w:rPr/>
        <w:tab/>
        <w:t>This night I had a map and I was going to find her. I walked a little over three miles to the neighboring camp and they were many tents. I went directly to the captain’s quarters and found the list. I knew where the children were and I searched. There she was. A beautiful little girl with chocolate curls, her cheek bones were sunken in and I couldn’t bear seeing a child like this. I had to leave, but I knew she was safe.</w:t>
      </w:r>
    </w:p>
    <w:p>
      <w:pPr>
        <w:pStyle w:val="Normal"/>
        <w:spacing w:lineRule="auto" w:line="480"/>
        <w:ind w:firstLine="720"/>
        <w:rPr/>
      </w:pPr>
      <w:r>
        <w:rPr/>
      </w:r>
    </w:p>
    <w:p>
      <w:pPr>
        <w:pStyle w:val="Normal"/>
        <w:spacing w:lineRule="auto" w:line="480"/>
        <w:ind w:firstLine="720"/>
        <w:rPr/>
      </w:pPr>
      <w:r>
        <w:rPr/>
        <w:t>April 13</w:t>
      </w:r>
      <w:r>
        <w:rPr>
          <w:vertAlign w:val="superscript"/>
        </w:rPr>
        <w:t>th</w:t>
      </w:r>
      <w:r>
        <w:rPr/>
        <w:t xml:space="preserve"> 1939</w:t>
      </w:r>
    </w:p>
    <w:p>
      <w:pPr>
        <w:pStyle w:val="Normal"/>
        <w:spacing w:lineRule="auto" w:line="480"/>
        <w:ind w:firstLine="720"/>
        <w:rPr/>
      </w:pPr>
      <w:r>
        <w:rPr/>
        <w:t>The following weeks after my encounter with Lilah’s daughter had been very difficult. All I could think of was the beautiful girl and the unfair suffering she was enduring. She reminded me of my early days when I was a young boy. My mother often made fresh bread that filled the entire house with such an amazing scent. I would wake up on a Sunday morning and smell the fresh berries, warmed, after being spread on top of fresh made bread. My little sister had chocolate curls just like Lilah’s daughter and she always teased me for having five pieces of bread. I miss having simple conversations with my family and having such a carefree lifestyle. This was has only brought destruction and grief to my people and I had to do something about it. I saw innocent people walking into gas chambers to meet their death, while a buddy of mine held the door open. I saw multiple friends of mine fall victim to drugs and alcohol and become completely drowned by their guilt. This was not me, and I would not let it be me.</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April 30</w:t>
      </w:r>
      <w:r>
        <w:rPr>
          <w:vertAlign w:val="superscript"/>
        </w:rPr>
        <w:t>th</w:t>
      </w:r>
      <w:r>
        <w:rPr/>
        <w:t xml:space="preserve"> 1939</w:t>
      </w:r>
    </w:p>
    <w:p>
      <w:pPr>
        <w:pStyle w:val="Normal"/>
        <w:spacing w:lineRule="auto" w:line="480"/>
        <w:ind w:firstLine="720"/>
        <w:rPr/>
      </w:pPr>
      <w:r>
        <w:rPr/>
        <w:t>So many things have happened since I have last written. My diary and the clothes on my back are the only things I have on me now. I fled from the camp seven days ago and burned all of the Nazi shelters. Lilah and her daughter were the two Jewish campers that I brought along me but I told the rest to run, run as fast as they can away from this place. I woke up, one week ago, and realized I only have one life to live and I will not continue to live the way I am. Lilah was fawning over her daughter’s pictures and it was the last straw. I lit a match upon my linens and threw it at the Nazi shelters before they returned from their night’s sleep. I yelled at the top of my lungs to run out of this country. I grabbed Lilah’s hand and I told her it would be O.K. We ran to the other camp and I followed through with the same actions. Lilah picked up her daughter as tears ran from her eyes, and we ran. This is only the third time we’ve stopped. We’re running through forests and luckily it hasn’t gotten too cold at night. We’re too scared to sleep but we each took turns holding the poor child, Winifred as we ran through the night. We were utterly exhausted at this point and I felt as though I should write down these thoughts.</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54:00Z</dcterms:created>
  <dc:creator>NPSD</dc:creator>
  <dc:description/>
  <cp:keywords/>
  <dc:language>en-US</dc:language>
  <cp:lastModifiedBy>NPSD</cp:lastModifiedBy>
  <cp:lastPrinted>2009-01-27T12:32:00Z</cp:lastPrinted>
  <dcterms:modified xsi:type="dcterms:W3CDTF">2009-04-24T13:11:00Z</dcterms:modified>
  <cp:revision>11</cp:revision>
  <dc:subject/>
  <dc:title/>
</cp:coreProperties>
</file>