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 I’m shoving my face full of food and throwing my trash all over Bikini Bot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 I’m shoving my face full of food and throwing my trash all over Bikini Bottom.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5821680" cy="4528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452818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0" cy="3933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393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4pt;height:356.55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7500" cy="39338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393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Vivaldi" w:hAnsi="Vivaldi" w:cs="Vivald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Vivaldi" w:cs="Vivaldi" w:ascii="Vivaldi" w:hAnsi="Vivaldi"/>
                                <w:i/>
                                <w:sz w:val="44"/>
                              </w:rPr>
                              <w:t xml:space="preserve">     </w:t>
                            </w: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I am Patrick Star.</w:t>
                            </w:r>
                            <w:r>
                              <w:rPr>
                                <w:rFonts w:cs="Vivaldi" w:ascii="Vivaldi" w:hAnsi="Vivaldi"/>
                                <w:i/>
                              </w:rPr>
                              <w:t>by Melissa Ferdock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Vivaldi" w:hAnsi="Vivaldi" w:cs="Vivaldi"/>
                          <w:i/>
                          <w:i/>
                        </w:rPr>
                      </w:pPr>
                      <w:r>
                        <w:rPr>
                          <w:rFonts w:eastAsia="Vivaldi" w:cs="Vivaldi" w:ascii="Vivaldi" w:hAnsi="Vivaldi"/>
                          <w:i/>
                          <w:sz w:val="44"/>
                        </w:rPr>
                        <w:t xml:space="preserve">     </w:t>
                      </w: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I am Patrick Star.</w:t>
                      </w:r>
                      <w:r>
                        <w:rPr>
                          <w:rFonts w:cs="Vivaldi" w:ascii="Vivaldi" w:hAnsi="Vivaldi"/>
                          <w:i/>
                        </w:rPr>
                        <w:t>by Melissa Ferdock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45720</wp:posOffset>
                </wp:positionV>
                <wp:extent cx="3048000" cy="4533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33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My name is Patrick Star and I am a lazy, slob that does nothing but consume Krabby Patties and seeweed shakes at the Krusty Krab all d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I am pink, fat and buoyant. I don’t have fingers, toes, ears, or a nose, yet I can smell Krabby Patties from a lagoon aw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I ate everything in sight and threw my trash all over the sand so they threw me in hel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I see a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ree-headed beast, which I am told is Cerberus. All I can hear is the sound of the people being ripped apart by this beast and I smell nothing but blood dripping from dead bodies. I feel a stinging pain from the freezing rain that falls onto my bare, naked skin, as I taste the cold, salty rain on my lip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 must stand, bare naked as the freezing, torrential rains burns my flesh, but then again living under the water, I’m used to i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 feel like eating a Krabby Patty and sleeping!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2"/>
                                <w:szCs w:val="22"/>
                              </w:rPr>
                              <w:t>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57pt;mso-wrap-distance-left:9.05pt;mso-wrap-distance-right:9.05pt;mso-wrap-distance-top:0pt;mso-wrap-distance-bottom:0pt;margin-top:3.6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My name is Patrick Star and I am a lazy, slob that does nothing but consume Krabby Patties and seeweed shakes at the Krusty Krab all day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I am pink, fat and buoyant. I don’t have fingers, toes, ears, or a nose, yet I can smell Krabby Patties from a lagoon away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I ate everything in sight and threw my trash all over the sand so they threw me in hell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I see a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three-headed beast, which I am told is Cerberus. All I can hear is the sound of the people being ripped apart by this beast and I smell nothing but blood dripping from dead bodies. I feel a stinging pain from the freezing rain that falls onto my bare, naked skin, as I taste the cold, salty rain on my lip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I must stand, bare naked as the freezing, torrential rains burns my flesh, but then again living under the water, I’m used to it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I feel like eating a Krabby Patty and sleeping!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2"/>
                          <w:szCs w:val="22"/>
                        </w:rPr>
                        <w:t>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930275</wp:posOffset>
                </wp:positionV>
                <wp:extent cx="6591300" cy="1790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790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ab/>
                              <w:tab/>
                              <w:t>I wish they gave my back my shorts…and some f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41pt;mso-wrap-distance-left:9.05pt;mso-wrap-distance-right:9.05pt;mso-wrap-distance-top:0pt;mso-wrap-distance-bottom:0pt;margin-top:73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ab/>
                        <w:tab/>
                        <w:t>I wish they gave my back my shorts…and some fo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w my album:  </w:t>
      </w:r>
      <w:hyperlink r:id="rId4">
        <w:r>
          <w:rPr>
            <w:rStyle w:val="InternetLink"/>
          </w:rPr>
          <w:t>C:\Documents and Settings\mckenzwl\Desktop\dwik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n to my music: </w:t>
      </w:r>
      <w:hyperlink r:id="rId5">
        <w:r>
          <w:rPr>
            <w:rStyle w:val="InternetLink"/>
          </w:rPr>
          <w:t>C:\Documents and Settings\mckenzwl\Desktop\dmusi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the cool books I rea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the group calendar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one of my favorite clips:  </w:t>
      </w:r>
      <w:hyperlink r:id="rId6">
        <w:r>
          <w:rPr>
            <w:rStyle w:val="InternetLink"/>
          </w:rPr>
          <w:t>http://www.youtube.com/watch?v=jpEnFwiqdx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smart you are:  polldaddy.com or quizl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my friends: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../C:/Documents%20and%20Settings/mckenzwl/Desktop/dwiki" TargetMode="External"/><Relationship Id="rId5" Type="http://schemas.openxmlformats.org/officeDocument/2006/relationships/hyperlink" Target="../../C:/Documents%20and%20Settings/mckenzwl/Desktop/dmusic" TargetMode="External"/><Relationship Id="rId6" Type="http://schemas.openxmlformats.org/officeDocument/2006/relationships/hyperlink" Target="http://www.youtube.com/watch?v=jpEnFwiqdx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05:00Z</dcterms:created>
  <dc:creator>NPSD</dc:creator>
  <dc:description/>
  <cp:keywords/>
  <dc:language>en-US</dc:language>
  <cp:lastModifiedBy>NPSD</cp:lastModifiedBy>
  <dcterms:modified xsi:type="dcterms:W3CDTF">2009-03-31T13:31:00Z</dcterms:modified>
  <cp:revision>5</cp:revision>
  <dc:subject/>
  <dc:title/>
</cp:coreProperties>
</file>