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E0000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4325</wp:posOffset>
                </wp:positionV>
                <wp:extent cx="6572250" cy="971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ivaldi" w:hAnsi="Vivaldi" w:cs="Vivald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Virginia is…Dreaming of a room of her ow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76.5pt;mso-wrap-distance-left:9.05pt;mso-wrap-distance-right:9.05pt;mso-wrap-distance-top:0pt;mso-wrap-distance-bottom:0pt;margin-top:24.7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ivaldi" w:hAnsi="Vivaldi" w:cs="Vivaldi"/>
                          <w:sz w:val="40"/>
                          <w:szCs w:val="40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Virginia is…Dreaming of a room of her ow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447800</wp:posOffset>
                </wp:positionV>
                <wp:extent cx="3048000" cy="396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962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265" cy="2314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265" cy="231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Me, taken before I went to Bloomsbur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12pt;mso-wrap-distance-left:9.05pt;mso-wrap-distance-right:9.05pt;mso-wrap-distance-top:0pt;mso-wrap-distance-bottom:0pt;margin-top:114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39265" cy="2314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265" cy="231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Me, taken before I went to Bloomsbury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i/>
                                <w:sz w:val="44"/>
                              </w:rPr>
                              <w:t>My name is Virginia Woolf WOwooasfsdfwooWooWoolfWoolf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i/>
                          <w:i/>
                          <w:sz w:val="44"/>
                        </w:rPr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i/>
                          <w:sz w:val="44"/>
                        </w:rPr>
                        <w:t>My name is Virginia Woolf WOwooasfsdfwooWooWoolfWoolf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45720</wp:posOffset>
                </wp:positionV>
                <wp:extent cx="3162300" cy="43053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4305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bout me: I am Virginia Woolf, a writer of several novels such as Mrs. Dalloway and To the Lighthouse. Wed to Leonard Woolf, and I used to reside in Bloomsbury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’m a rather skinny person with a large nose…plain countenance and brown hai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 committed suicide by walking into the River Ouse with pockets full of stones. Thus, I reside in the level 7, the Woods of Suicides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am a tree, which is highly ironic considering that in life, I was highly unstable. Although right now, harpies are eating my leaves and I’m in a fair amount of pain. It’s dark and quite unpleasan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w do I feel about being on this level? I can’t say I enjoy it, but arrange whatever pieces comes your way…I suppose this is just. What I would give for my pen, my paper and my desk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9pt;height:339pt;mso-wrap-distance-left:9.05pt;mso-wrap-distance-right:9.05pt;mso-wrap-distance-top:0pt;mso-wrap-distance-bottom:0pt;margin-top:3.6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bout me: I am Virginia Woolf, a writer of several novels such as Mrs. Dalloway and To the Lighthouse. Wed to Leonard Woolf, and I used to reside in Bloomsbury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I’m a rather skinny person with a large nose…plain countenance and brown hai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I committed suicide by walking into the River Ouse with pockets full of stones. Thus, I reside in the level 7, the Woods of Suicides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am a tree, which is highly ironic considering that in life, I was highly unstable. Although right now, harpies are eating my leaves and I’m in a fair amount of pain. It’s dark and quite unpleasant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w do I feel about being on this level? I can’t say I enjoy it, but arrange whatever pieces comes your way…I suppose this is just. What I would give for my pen, my paper and my desk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44475</wp:posOffset>
                </wp:positionV>
                <wp:extent cx="6591300" cy="24765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476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ivaldi" w:hAnsi="Vivaldi" w:cs="Vivaldi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. Cunnigham: I’ve written a novel about you. I’d like you to critique it. Please respond to my lett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onard: love love love, the poor penniless Jew. Come back. Come back to m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larissa:</w:t>
                            </w:r>
                            <w:r>
                              <w:rPr/>
                              <w:t xml:space="preserve"> "Nothing exists outside us except a state of mind . . . a desire for solace, for relief, for something outside these miserable pigmies, these feeble, these ugly, these craven men and women…” So much like your England, this He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Vanessa Woolf: I’ve rented out your room in Bloomsbury, hope you don’t mind. Your writings are in the box in the pantry cupboard (the unfinished ones, anyways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95pt;mso-wrap-distance-left:9.05pt;mso-wrap-distance-right:9.05pt;mso-wrap-distance-top:0pt;mso-wrap-distance-bottom:0pt;margin-top:19.2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ivaldi" w:hAnsi="Vivaldi" w:cs="Vivaldi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. Cunnigham: I’ve written a novel about you. I’d like you to critique it. Please respond to my lette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eonard: love love love, the poor penniless Jew. Come back. Come back to m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t>Clarissa:</w:t>
                      </w:r>
                      <w:r>
                        <w:rPr/>
                        <w:t xml:space="preserve"> "Nothing exists outside us except a state of mind . . . a desire for solace, for relief, for something outside these miserable pigmies, these feeble, these ugly, these craven men and women…” So much like your England, this Hel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Vanessa Woolf: I’ve rented out your room in Bloomsbury, hope you don’t mind. Your writings are in the box in the pantry cupboard (the unfinished ones, anyways)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31:00Z</dcterms:created>
  <dc:creator>NPSD</dc:creator>
  <dc:description/>
  <cp:keywords/>
  <dc:language>en-US</dc:language>
  <cp:lastModifiedBy>NPSD</cp:lastModifiedBy>
  <dcterms:modified xsi:type="dcterms:W3CDTF">2009-04-02T13:32:00Z</dcterms:modified>
  <cp:revision>4</cp:revision>
  <dc:subject/>
  <dc:title/>
</cp:coreProperties>
</file>