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2495550" cy="2419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Th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ut is min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es, a nut so fine. In the eye of the holder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You are beauty divine. I’m sorry I left you.</w:t>
      </w:r>
      <w:r>
        <w:rPr/>
        <w:t xml:space="preserve">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 should’ve just kept you. But I had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to burry you for a very long time. I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missed you so dearly, Obviously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nd clearly, I went nuts without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you right here by my side. But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now we’re together you’ll be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here forever! No one will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hurt you ‘cause you’re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here by my sid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43:00Z</dcterms:created>
  <dc:creator>NPSD</dc:creator>
  <dc:description/>
  <cp:keywords/>
  <dc:language>en-US</dc:language>
  <cp:lastModifiedBy>NPSD</cp:lastModifiedBy>
  <dcterms:modified xsi:type="dcterms:W3CDTF">2009-12-03T18:43:00Z</dcterms:modified>
  <cp:revision>2</cp:revision>
  <dc:subject/>
  <dc:title>This </dc:title>
</cp:coreProperties>
</file>