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5E000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-723900</wp:posOffset>
                </wp:positionV>
                <wp:extent cx="4876800" cy="87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876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>Welcome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i/>
                                <w:color w:val="0000FF"/>
                                <w:sz w:val="44"/>
                              </w:rPr>
                              <w:t>I am Paris Hil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84pt;height:69pt;mso-wrap-distance-left:9.05pt;mso-wrap-distance-right:9.05pt;mso-wrap-distance-top:0pt;mso-wrap-distance-bottom:0pt;margin-top:-57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>Welcome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rFonts w:cs="Vivaldi" w:ascii="Vivaldi" w:hAnsi="Vivaldi"/>
                          <w:i/>
                          <w:color w:val="0000FF"/>
                          <w:sz w:val="44"/>
                        </w:rPr>
                        <w:t>I am Paris Hil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00600</wp:posOffset>
            </wp:positionH>
            <wp:positionV relativeFrom="paragraph">
              <wp:posOffset>53340</wp:posOffset>
            </wp:positionV>
            <wp:extent cx="1028700" cy="1028700"/>
            <wp:effectExtent l="0" t="0" r="0" b="0"/>
            <wp:wrapNone/>
            <wp:docPr id="2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139065</wp:posOffset>
                </wp:positionV>
                <wp:extent cx="4857750" cy="971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971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</w:rPr>
                              <w:t>What are you doing right now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ivaldi" w:ascii="Vivaldi" w:hAnsi="Vivaldi"/>
                                <w:color w:val="0000FF"/>
                                <w:sz w:val="40"/>
                                <w:szCs w:val="40"/>
                              </w:rPr>
                              <w:t>I am getting bored of clashing boulder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82.5pt;height:76.5pt;mso-wrap-distance-left:9.05pt;mso-wrap-distance-right:9.05pt;mso-wrap-distance-top:0pt;mso-wrap-distance-bottom:0pt;margin-top:10.9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</w:rPr>
                        <w:t>What are you doing right now?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ivaldi" w:ascii="Vivaldi" w:hAnsi="Vivaldi"/>
                          <w:color w:val="0000FF"/>
                          <w:sz w:val="40"/>
                          <w:szCs w:val="40"/>
                        </w:rPr>
                        <w:t>I am getting bored of clashing boulder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100</wp:posOffset>
                </wp:positionH>
                <wp:positionV relativeFrom="paragraph">
                  <wp:posOffset>106680</wp:posOffset>
                </wp:positionV>
                <wp:extent cx="3505200" cy="56769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56769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lang w:val="en-US" w:eastAsia="en-US"/>
                              </w:rPr>
                              <w:t>Hello, I am Paris Hilton.  I am blond and beautiful.  I buy just about everything I want to satisy my beauty.   Everything pretty much revolves around me.  Which comes to my point of why I have reached 4</w:t>
                            </w:r>
                            <w:r>
                              <w:rPr>
                                <w:color w:val="0000FF"/>
                                <w:vertAlign w:val="superscript"/>
                                <w:lang w:val="en-US" w:eastAsia="en-US"/>
                              </w:rPr>
                              <w:t>th</w:t>
                            </w:r>
                            <w:r>
                              <w:rPr>
                                <w:color w:val="0000FF"/>
                                <w:lang w:val="en-US" w:eastAsia="en-US"/>
                              </w:rPr>
                              <w:t xml:space="preserve"> level of Hell, full of Hoarders and Wasters.  Being a Hoarder, I have been very self-centered and put everything for myself.  I spend all the money I want on whatever I want.  I always spoil myself, and I don’t see anything wrong with people spoiling me:]  Now that I am here in Hell, I get none of the attention that I used to get.  I have constant strain on myself pushing a boulder up a hill over and over again.  I get extremely bored and I never get anything achieved.  I never reach acheivement because of my past actions of wasting everything I have and making everything revolve around me.  My punishment is very hard to deal with because it is nothing I have ever been used to.  I see nothing but darkness, and hear nothing but yelling and screaming.  It does not smell like my $2,000 perfume, instead it smells like my grandparent’s basement.  All I can taste in my mouth is that last drink I had at the club with my friends.  I miss those good old nights when I was the center of attention.  Lastly, everything I put my hands on feels grimy and disgusting.  I feel so out of place in this dungeon.  Being on this level of Hell is not fun.  I can not get anywhere without bashing into somebody else.  Everyone is always in my way and I am always in constant labor, I never get a break!  Please get me out of this place!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76pt;height:447pt;mso-wrap-distance-left:9.05pt;mso-wrap-distance-right:9.05pt;mso-wrap-distance-top:0pt;mso-wrap-distance-bottom:0pt;margin-top:8.4pt;mso-position-vertical-relative:text;margin-left:21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lang w:val="en-US" w:eastAsia="en-US"/>
                        </w:rPr>
                        <w:t>Hello, I am Paris Hilton.  I am blond and beautiful.  I buy just about everything I want to satisy my beauty.   Everything pretty much revolves around me.  Which comes to my point of why I have reached 4</w:t>
                      </w:r>
                      <w:r>
                        <w:rPr>
                          <w:color w:val="0000FF"/>
                          <w:vertAlign w:val="superscript"/>
                          <w:lang w:val="en-US" w:eastAsia="en-US"/>
                        </w:rPr>
                        <w:t>th</w:t>
                      </w:r>
                      <w:r>
                        <w:rPr>
                          <w:color w:val="0000FF"/>
                          <w:lang w:val="en-US" w:eastAsia="en-US"/>
                        </w:rPr>
                        <w:t xml:space="preserve"> level of Hell, full of Hoarders and Wasters.  Being a Hoarder, I have been very self-centered and put everything for myself.  I spend all the money I want on whatever I want.  I always spoil myself, and I don’t see anything wrong with people spoiling me:]  Now that I am here in Hell, I get none of the attention that I used to get.  I have constant strain on myself pushing a boulder up a hill over and over again.  I get extremely bored and I never get anything achieved.  I never reach acheivement because of my past actions of wasting everything I have and making everything revolve around me.  My punishment is very hard to deal with because it is nothing I have ever been used to.  I see nothing but darkness, and hear nothing but yelling and screaming.  It does not smell like my $2,000 perfume, instead it smells like my grandparent’s basement.  All I can taste in my mouth is that last drink I had at the club with my friends.  I miss those good old nights when I was the center of attention.  Lastly, everything I put my hands on feels grimy and disgusting.  I feel so out of place in this dungeon.  Being on this level of Hell is not fun.  I can not get anywhere without bashing into somebody else.  Everyone is always in my way and I am always in constant labor, I never get a break!  Please get me out of this place!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45720</wp:posOffset>
                </wp:positionV>
                <wp:extent cx="2819400" cy="37338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37338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4440" cy="334391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4440" cy="3343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aris Hil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22pt;height:294pt;mso-wrap-distance-left:9.05pt;mso-wrap-distance-right:9.05pt;mso-wrap-distance-top:0pt;mso-wrap-distance-bottom:0pt;margin-top:3.6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4440" cy="334391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4440" cy="3343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aris Hil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6700</wp:posOffset>
                </wp:positionH>
                <wp:positionV relativeFrom="paragraph">
                  <wp:posOffset>579120</wp:posOffset>
                </wp:positionV>
                <wp:extent cx="6591300" cy="12192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2192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  <w:t>The Wall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Arial"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Vivaldi" w:hAnsi="Vivaldi"/>
                                <w:color w:val="0000FF"/>
                                <w:sz w:val="44"/>
                                <w:szCs w:val="44"/>
                              </w:rPr>
                              <w:t>“</w:t>
                            </w:r>
                            <w:r>
                              <w:rPr>
                                <w:rFonts w:cs="Arial" w:ascii="Vivaldi" w:hAnsi="Vivaldi"/>
                                <w:color w:val="0000FF"/>
                                <w:sz w:val="44"/>
                                <w:szCs w:val="44"/>
                              </w:rPr>
                              <w:t>The way I see it, you should live everyday like it’s your birthday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19pt;height:96pt;mso-wrap-distance-left:9.05pt;mso-wrap-distance-right:9.05pt;mso-wrap-distance-top:0pt;mso-wrap-distance-bottom:0pt;margin-top:45.6pt;mso-position-vertical-relative:text;margin-left:-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  <w:t>The Wall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ivaldi" w:hAnsi="Vivaldi" w:cs="Arial"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rFonts w:cs="Arial" w:ascii="Vivaldi" w:hAnsi="Vivaldi"/>
                          <w:color w:val="0000FF"/>
                          <w:sz w:val="44"/>
                          <w:szCs w:val="44"/>
                        </w:rPr>
                        <w:t>“</w:t>
                      </w:r>
                      <w:r>
                        <w:rPr>
                          <w:rFonts w:cs="Arial" w:ascii="Vivaldi" w:hAnsi="Vivaldi"/>
                          <w:color w:val="0000FF"/>
                          <w:sz w:val="44"/>
                          <w:szCs w:val="44"/>
                        </w:rPr>
                        <w:t>The way I see it, you should live everyday like it’s your birthday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millionlooks.com/images/aquamarine-diamond-ring.jpg&amp;imgrefurl=http://www.millionlooks.com/accessories/the-wedding-ring-%25E2%2580%2593-a-symbol-of-love/&amp;usg=__DvdLiBanPDuQSKEgLvNlhUzJ4M4=&amp;h=370&amp;w=370&amp;sz=28&amp;hl=en&amp;start=5&amp;um=1&amp;tbnid=3w93MtYkY9cczM:&amp;tbnh=122&amp;tbnw=122&amp;prev=/images%3Fq%3Ddiamond%2Bring%26hl%3Den%26safe%3Dactive%26um%3D1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6:43:00Z</dcterms:created>
  <dc:creator>NPSD</dc:creator>
  <dc:description/>
  <cp:keywords/>
  <dc:language>en-US</dc:language>
  <cp:lastModifiedBy>NPSD</cp:lastModifiedBy>
  <dcterms:modified xsi:type="dcterms:W3CDTF">2009-03-23T17:23:00Z</dcterms:modified>
  <cp:revision>3</cp:revision>
  <dc:subject/>
  <dc:title/>
</cp:coreProperties>
</file>