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John Wrube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s. Dugan p.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reative Writ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25/1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I slowly opened my eyes to observe the world around me. The air was thick and sticky like toothpaste that dried out over your hand right after you finished brushing. Automatically I set out to rub the “sandies”, as my mother had called them, out of my eyes. It was odd; it took forever to get them out. There seemed to be tons lodged within my eyes; yet, I felt as though I got no sleep. Finally I saw clearly and sat up. Everything seemed as it was before I had gone to sleep: the same navy blue walls surrounded me with the same unbalanced rock posters strew about at random, along with the same stray tack marks from previously failed off balanced rock poster projects, the same black and blue comforter lying on my bed, and the same drawers flooded with CDs. It was all the same, just as I had seen a million times before. For some odd reason it was refreshing; like I had needed to see it to be alive. It all seemed to be a part of me and without it I wasn’t the same. I got up and reached my mirror to inspect myself. Horrified, I stumbled backwards at the sight of my reflection. Staring back at me was a man, aged at least forty years. My jet black hair streamed below my shoulders and I had acquired a beard. My complexion was pale and I looked very frail. The arms that hung at my sides were skinny and lifeless. The face staring back at me was tired and seemed to be worn with years of stress. Depression was etched in the wrinkles that began to form in my face. It was unfortunately apparent that all youth had begun to deteriorate in my appearance from the reflection before my tired eyes. I felt as though I was Tom Hanks in the movie “Big”; except I did not wish for this in some carnival contraption. This change was far from welcomed. I barely fit my clothes, I was too skinny. My mind raced, trying to recall the last thing I remembered. As I struggled to regain my senses, the reality smashed my head numb. Question flooded in, creating a mental Katrina of chaos and fright. What has happened to me? Why am I older? Why does everything seem so familiar and not routine? What date is it? What did I do to deserve this? I longed for answers, they were a necessity. Fear compelled me to run out of my bedroom door as fast as I could, crossing into the hallway that contained the second story of my house. The stairs crawled upwards from the lower level to the middle of the hallway, positioned right across from my room. In my haste I had forgotten the solution to all my questions. It hit me halfway down the stairs; my mother. She would help me, give me the answers. I turned around and bolted towards her room to the left of mine. The sunshine, beaming through the window, she light on all my mothers’ things: makeup, dirty clothes, shoes, her alarm clock, etc. I could not spot any of my father’s belongings, which was odd because he was just a dirty and disheveled as I was. As a whole, the room looked half empty; almost barren. As I grabbed the door frame leading into her room I had my first memory since I had awoken. My mom and dad were screaming at one another. Their voices got louder, and louder, till the sounds shrieked and whistled like a teakettle on the verge of bursting. Just as quickly as it had started, the intense memory had faded. I mentally shifted back into reality and wondered where my mother was. She was a stay-at-home mother and barely left the house, and if she did she would have woken me up; if she could of course. I was quite a heavy sleeper. I decided to wander around the house to look for answers while I came down the stairs and had spied the computer resting on a table about three feet away from the steps. Sitting down, I grabbed the mouse and suddenly, my mind was mentally invaded once more. This time it was the first time we had gotten the computer. The whole room became white and fuzzy and I saw her for the first time since I had awakened. She was the girl of my dreams, literally. Her image was saturated throughout my dreams, and she appeared over, and over again. My hand left the mouse and it was all gone. The determined moving men, my mom sighing with despair as she signed the check, my dad throwing the football with my brother, and the girl whose name escape me. Her innocent auburn eyes, flowing blond and brunette hair, and happy smile were nostalgic; like the opening theme song for your favorite TV show you used to watch when you were a kid. I grabbed the mouse once again and frowned when the image of her was gone. Defeated, I focused on finding out the date and time that I had awaken in. As “yahoo.com” finished loading, my jaw dropped. “January 20, 2028” hit me as hard as a freight train. How could this be? If this date was right, I was to be forty years old. Tears began flowing from my face as my mother walked in from behind me. Joy, longing, regret, and utter shock were blazoned across her face as she dropped the groceries all across the hardwood kitchen floor. Throwing her arms up in the air,</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