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before="0" w:after="0"/>
        <w:ind w:left="0" w:right="0" w:hanging="0"/>
        <w:jc w:val="center"/>
        <w:rPr>
          <w:rFonts w:ascii="Trebuchet MS" w:hAnsi="Trebuchet MS" w:eastAsia="Trebuchet MS" w:cs="Trebuchet MS"/>
          <w:b/>
          <w:b/>
          <w:bC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ab/>
        <w:t>Jeans, sneakers and a t shirt; I’m a typical guy. Well, that’s what I’ve always thought at least. But apparently, other people seem to think differently. I go to school and do anything a average kid would. Only thing that may me a little different is I have two hard working parents who appear to be the ideal couple to the public eye, that is. I guess it’s just peculiar because in my neighborhood, it’s not common that parents stay together. Some call them the modern day Bonnie &amp; Clyde. I just see them as mom and dad. Outsiders view my life as being lucky, but I consider my parents still being together, fortunate. Why am I viewed as such a alien? Is it because I was fortunate enough to be lucky my entire life?</w:t>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ab/>
        <w:t>Growing up as a single child, my life wasn’t bad, at all. I had a 7 bedroom house with 4 bathrooms, elevator, game room, indoor basketball court and a gym. Things always seemed to work out in my favor. Some seem surprised when I tell them this, but I didn’t have to lift a finger, ever. To me, this is just a way of life. Seemed to be pretty normal to me but apparently it made me some type of outcast. I guess the fact that I never had chores before, also gets me eccentric stares and outlandish jaw drops. Most kids seem to talk negatively about me because of my life style. My mom was formerly a famous model and my dad was a profession football player, for the Pittsburgh Steelers. Their checks were more than the typical parents in our neighborhood. Luckily for me, I got spoiled on occasions. Nothing really to brag about until maybe my birthday. I got expensive gifts, so it was always something to look forward to. Thinking back on it, maybe I’m not so much like everyone else. I enjoyed my life and I couldn’t imagine it any other way.</w:t>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w:t>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ab/>
        <w:t>Life was going well, until my father lost his job. The reason is still is unknown. Well, to me at least. He told me that he had been “laid off” but I felt like there was more to the story, which he wasn’t sharing. My family faced not only a mental demise, but most importantly to me, a financial one, as well. In result to not having any steady checks coming in, I don’t know how we expect to maintain the same lifestyle as we did before. We were all in for a rude awakening! Great, so much for being lucky.</w:t>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ab/>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ab/>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ab/>
        <w:t xml:space="preserve">My birthdays soon and of course my mom decides to move. Today was my first day in this new town and I was the new kid in the neighborhood. I heard bad rumors about this place. And man, it doesn’t sound like a good area. </w:t>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When I arrived, I realized the rumors weren’t too far from the truth. I tried everything in my power not to believe what I heard, but the first impression of this area, didn’t help it. Empty streets and silent surroundings was a great way to be greeted.  Boy, did I hate this feeling. I didn’t know any places and of course, I didn’t know anyone, either. And on top of that, I live in a completely rural area where I’m lucky if I see kids of my age outside, hanging out. This is great. I just moved into this new house away from all my friends and family; and by the looks of it, I wont be making any friends anytime soon. Well, until I start school. But thank god my birthdays soon! It’s probably been the only thing that keeps a little smile on my face, lately. I guess this wont be too bad.</w:t>
      </w:r>
    </w:p>
    <w:p>
      <w:pPr>
        <w:pStyle w:val="Normal"/>
        <w:bidi w:val="0"/>
        <w:spacing w:lineRule="auto" w:line="480" w:before="0" w:after="0"/>
        <w:ind w:left="0" w:right="0" w:hanging="0"/>
        <w:jc w:val="left"/>
        <w:rPr/>
      </w:pPr>
      <w:r>
        <w:rPr>
          <w:rFonts w:eastAsia="Trebuchet MS" w:cs="Trebuchet MS" w:ascii="Trebuchet MS" w:hAnsi="Trebuchet MS"/>
          <w:color w:val="000000"/>
          <w:sz w:val="24"/>
          <w:szCs w:val="24"/>
          <w:lang w:val="en-US"/>
        </w:rPr>
        <w:tab/>
        <w:t>It was the first night in the new house. It was very empty, but not because we just moved in. Because of a lack of money. Granite, we had boxes to unpack but our family wasn’t the most fortunate. Then first night went fine, besides the fact I didn’t have a bed to lay my head on quite yet. The following morning, I was coming down stairs, I heard my mom happily get off the phone with what she considered “good news”. She secretly called my “school to be” and asked the earliest I could start. She told the super intend ant that I was so anxious to begin my first day of school. I stood silently and appalled, staring at my mom, wondering how she got that outrageous thought. The school informed my mom that my first day would be February 8</w:t>
      </w:r>
      <w:r>
        <w:rPr>
          <w:rFonts w:eastAsia="Trebuchet MS" w:cs="Trebuchet MS" w:ascii="Trebuchet MS" w:hAnsi="Trebuchet MS"/>
          <w:color w:val="000000"/>
          <w:sz w:val="24"/>
          <w:szCs w:val="24"/>
          <w:vertAlign w:val="superscript"/>
          <w:lang w:val="en-US"/>
        </w:rPr>
        <w:t>th</w:t>
      </w:r>
      <w:r>
        <w:rPr>
          <w:rFonts w:eastAsia="Trebuchet MS" w:cs="Trebuchet MS" w:ascii="Trebuchet MS" w:hAnsi="Trebuchet MS"/>
          <w:color w:val="000000"/>
          <w:sz w:val="24"/>
          <w:szCs w:val="24"/>
          <w:lang w:val="en-US"/>
        </w:rPr>
        <w:t xml:space="preserve">. Of course. My birthday. This is just fantastic! My first day of school just </w:t>
      </w:r>
      <w:r>
        <w:rPr>
          <w:rFonts w:eastAsia="Trebuchet MS" w:cs="Trebuchet MS" w:ascii="Trebuchet MS" w:hAnsi="Trebuchet MS"/>
          <w:i/>
          <w:iCs/>
          <w:color w:val="000000"/>
          <w:sz w:val="24"/>
          <w:szCs w:val="24"/>
          <w:lang w:val="en-US"/>
        </w:rPr>
        <w:t xml:space="preserve">has </w:t>
      </w:r>
      <w:r>
        <w:rPr>
          <w:rFonts w:eastAsia="Trebuchet MS" w:cs="Trebuchet MS" w:ascii="Trebuchet MS" w:hAnsi="Trebuchet MS"/>
          <w:color w:val="000000"/>
          <w:sz w:val="24"/>
          <w:szCs w:val="24"/>
          <w:lang w:val="en-US"/>
        </w:rPr>
        <w:t>to be my birthday. My luck is just great.</w:t>
      </w:r>
    </w:p>
    <w:p>
      <w:pPr>
        <w:pStyle w:val="Normal"/>
        <w:bidi w:val="0"/>
        <w:spacing w:lineRule="auto" w:line="480" w:before="0" w:after="0"/>
        <w:ind w:left="0" w:right="0" w:hanging="0"/>
        <w:jc w:val="left"/>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ab/>
        <w:t>A couple days before my first day of school I saw some of my peer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