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Lindsay Musoleno</w:t>
      </w:r>
    </w:p>
    <w:p>
      <w:pPr>
        <w:pStyle w:val="Normal"/>
        <w:spacing w:lineRule="auto" w:line="480"/>
        <w:rPr/>
      </w:pPr>
      <w:r>
        <w:rPr/>
        <w:t>Mrs. Dugan pd.7</w:t>
      </w:r>
    </w:p>
    <w:p>
      <w:pPr>
        <w:pStyle w:val="Normal"/>
        <w:spacing w:lineRule="auto" w:line="480"/>
        <w:rPr/>
      </w:pPr>
      <w:r>
        <w:rPr/>
        <w:t>Creative Writing</w:t>
      </w:r>
    </w:p>
    <w:p>
      <w:pPr>
        <w:pStyle w:val="Normal"/>
        <w:spacing w:lineRule="auto" w:line="480"/>
        <w:rPr/>
      </w:pPr>
      <w:r>
        <w:rPr/>
        <w:t>27 January 2010</w:t>
      </w:r>
    </w:p>
    <w:p>
      <w:pPr>
        <w:pStyle w:val="Normal"/>
        <w:numPr>
          <w:ilvl w:val="0"/>
          <w:numId w:val="0"/>
        </w:numPr>
        <w:spacing w:lineRule="auto" w:line="480"/>
        <w:jc w:val="center"/>
        <w:outlineLvl w:val="0"/>
        <w:rPr/>
      </w:pPr>
      <w:r>
        <w:rPr/>
        <w:t>Music Girl</w:t>
      </w:r>
    </w:p>
    <w:p>
      <w:pPr>
        <w:pStyle w:val="Normal"/>
        <w:spacing w:lineRule="auto" w:line="480"/>
        <w:rPr/>
      </w:pPr>
      <w:r>
        <w:rPr/>
        <w:tab/>
        <w:t>Music.  Music is something that has no definition or limits.  A person can go anywhere they want when they write music.  No limits, mean no rules.  This was how it was for a girl named Lilly.  Her last name no one knows because she does not talk to anyone long enough for them to figure out.  She was a very quiet girl who kept to herself.  It was just her and the music that she carried around.  At times, people looked at her in jealously because she had long black hair and crystal blue eyes.  Her face was as white as porcelain and she always wore black.  Black and white the same colors that someone could find on a staff, go figure.  She woke up, went to school, and came home to write music.  That was the gist of it.  Oddly enough she was very much unlike the rest of her family.</w:t>
      </w:r>
    </w:p>
    <w:p>
      <w:pPr>
        <w:pStyle w:val="Normal"/>
        <w:spacing w:lineRule="auto" w:line="480"/>
        <w:rPr/>
      </w:pPr>
      <w:r>
        <w:rPr/>
        <w:tab/>
        <w:t>She had two brothers, Davide and Marco.  They were the two most popular guys in school.  Girls would drool over them because of their looks, charm, and physique.  They were to die for.  As for her parents, they owned building wear houses that stocked top designer clothing.  So it was easy to see that Lilly did not fit in.  The only part of her house that she enjoyed was her bedroom because of the grand piano in the middle of her room.</w:t>
      </w:r>
    </w:p>
    <w:p>
      <w:pPr>
        <w:pStyle w:val="Normal"/>
        <w:spacing w:lineRule="auto" w:line="480"/>
        <w:rPr/>
      </w:pPr>
      <w:r>
        <w:rPr/>
        <w:tab/>
        <w:t>The piano was the only place Lilly could get all of her feelings out.  If she had a miserable day, her music would reflect that.  If she was happy, her family could hear it on the piano.  That’s why Lilly did not talk.  The piano talked for her.  But Lilly wanted to do more than write music and play the piano. She wanted to be the best, right up there next to Bach and Mozart.  She was determined to write the most powerful music any one had ever herd. Her musical journey began on the first month of the year.</w:t>
      </w:r>
    </w:p>
    <w:p>
      <w:pPr>
        <w:pStyle w:val="Normal"/>
        <w:spacing w:lineRule="auto" w:line="480"/>
        <w:rPr/>
      </w:pPr>
      <w:r>
        <w:rPr/>
        <w:tab/>
        <w:t>Lilly no longer had time for school.  She was one hundred percent devoted to making music.  All of her scores started the same, a glace and then torn apart with disgust.  If she was going to be considered “one of the best” than she was going to have to make a piece so unique and anomalous that people would love it.  Day after day she worked long and hard, trying to produce a piece with such feeling and sense but, nothing was working. It did not matter how hard she worked and what notes she put in the pieces, nothing worked.  She was tiered and upset; music was what mattered to her.  If she lost this, than she would have nothing to fall back on.</w:t>
      </w:r>
    </w:p>
    <w:p>
      <w:pPr>
        <w:pStyle w:val="Normal"/>
        <w:spacing w:lineRule="auto" w:line="480"/>
        <w:rPr/>
      </w:pPr>
      <w:r>
        <w:rPr/>
        <w:tab/>
        <w:t>She made the decision to put music aside for a while and try some other activities out.  When she tried cheerleading she felt that it was stupid and pointless and swimming, tennis, rugby, and soccer, did not go too well ether.  She was alone and there was no one to fall back too. Even her brothers thought she was a freak.  However, one day she found an old copy of a Luigi Boccherini original composition.  There it was just sitting there, in the middle of the chorus room.  She picked it up and read the notes to see what made his music so exciting and memorable, and it all became very clear to her.  His big secret was the not the notes that he put in the music; it was the instrumental extras like, the crescendos, and diphthongs, and fermatas’.  This was what had made his pieces so immaculate and untouchable.  Seeing this, made Lilly realize what needed to be done to make her pieces work.</w:t>
      </w:r>
    </w:p>
    <w:p>
      <w:pPr>
        <w:pStyle w:val="Normal"/>
        <w:spacing w:lineRule="auto" w:line="480"/>
        <w:rPr/>
      </w:pPr>
      <w:r>
        <w:rPr/>
        <w:tab/>
        <w:t xml:space="preserve">Lilly rushed home to her piano and immediately began her work again.  She thought it would be a good idea to study her previous scores to see what the difference was.  It was what she had thought.  She neglected to add emphasis on certain notes and measures.  With that being said, she had made a break through, her work was now well on its way up to the top.  Lilly finished her first rough score of her piece two months later and could have not been happier with it.  She played it over and over again on the piano everyday.  Every time she played it, it sounded different.  It had the ability to make her cry with excitement but then laugh with joy because it touched all of her senses.  She had done what she set out to do.  She had created a piece of music that in her eyes, should be framed and talked about all over the world.  </w:t>
      </w:r>
    </w:p>
    <w:p>
      <w:pPr>
        <w:pStyle w:val="Normal"/>
        <w:spacing w:lineRule="auto" w:line="480"/>
        <w:rPr/>
      </w:pPr>
      <w:r>
        <w:rPr/>
        <w:tab/>
        <w:t xml:space="preserve">The next thing to do was to get her music to a publisher and producer who could get her work out there for people to listen too.  As she went to interviews, she found that as soon as she told them her age, they immediately told her she was too young and doubted her ability to be able to create music with that much power for such a young girl.  But she knew it was possible and never gave up.  She persisted this everyday for five months until one company decided to give her an audition.  Her mission was to “wow” them and prove that she has the ability to be the best.  </w:t>
      </w:r>
    </w:p>
    <w:p>
      <w:pPr>
        <w:pStyle w:val="Normal"/>
        <w:spacing w:lineRule="auto" w:line="480"/>
        <w:rPr/>
      </w:pPr>
      <w:r>
        <w:rPr/>
        <w:tab/>
        <w:t>It was May 8, day of the audition.  She walked into the room and sat down by the unwieldy piano.  This was her chance to show them what she had.  The music that she played every night would now finally have a chance to be performed to the world.  The piece had begun.  Music notes flew through the air and off the page.  Her hands created a wind that made the papers fly off the stand; she was now playing from memory. Every bit of pressure on a key sounded like it was booming in that person’s ear.  She had no regrets, it was all or nothing.  Her piece went on and on for ten minutes straight.  Lilly never once picked her head up to see the reaction of the two men sitting in the room judging her work.  She did not have too, they were speechless.  The score ended with a minor chord and a tied slur.  She was exhausted, with hesitation she looked up.  Their jaws were on the ground.  The only thing they did was hand the contract over to her already dated and signed.  She had survived the audition.</w:t>
      </w:r>
    </w:p>
    <w:p>
      <w:pPr>
        <w:pStyle w:val="Normal"/>
        <w:spacing w:lineRule="auto" w:line="480"/>
        <w:rPr/>
      </w:pPr>
      <w:r>
        <w:rPr/>
        <w:tab/>
        <w:t>Back at home when asked what she did today, Lilly told her parents about the audition.  Naturally they were thrilled but kind of pushed it aside because they had work to attend too.  However Lilly did not care, she was satisfied with her hard work and could not wait to go to the studio tomorrow to start recording her sound track.  Sooner than expected the next day came. Lilly was so full of joy that she wasted no time on introducing herself; she just sat and played.  Her practice that day was even better than the audition.  This girl was headed straight towards the top.  Night after night she had shows to perform.  By her freshman year of college she was number one on all classical music lists and a personal billionaire.  Lilly had reached her goal and was living in her dream.  But this happy place that she was in now was not going to last forever.</w:t>
      </w:r>
    </w:p>
    <w:p>
      <w:pPr>
        <w:pStyle w:val="Normal"/>
        <w:spacing w:lineRule="auto" w:line="480"/>
        <w:rPr/>
      </w:pPr>
      <w:r>
        <w:rPr/>
        <w:tab/>
        <w:t xml:space="preserve">Millions of CD’s and billions of dollars later, Lilly hit a bump in the road.  Her producers had been asking her to write complete and revised compositions in one night.  Lilly pleaded with them telling them that good work happened over time, not in one night.  Her producer’s refused and gave her an ultimatum, either she was to produce the music or she would be done with her career.  Lilly chose music, because she had worked so hard to get where she was but she was not happy.  She no longer enjoyed sitting down at the piano playing for hours because she had to write what her producer’s wanted not what she felt from the soul. </w:t>
      </w:r>
    </w:p>
    <w:p>
      <w:pPr>
        <w:pStyle w:val="Normal"/>
        <w:spacing w:lineRule="auto" w:line="480"/>
        <w:rPr/>
      </w:pPr>
      <w:r>
        <w:rPr/>
        <w:tab/>
        <w:t xml:space="preserve">The ugly downfall of Lilly started.  Married with a husband and four kids, Lilly was now divorced and lost all custody because of alcohol abuse.  She had looked for a way out of all the pressure and that way out turned to be drugs.  She first tried crack and heroine when she was younger and decided that it would only pull her focus away from music but that’s what she wanted this time.  She did not want to look, read, or listen to music she wanted to be alone.  She would come home and shoot up, drink some alcohol and be knocked out for the night.  Her producers never realized the seriousness of the situation because she had the ability to go and perform on stage with out anyone realizing that there was anything wrong with her.  Lilly had screwed up her life.  Her physical appearance was changing.  Her long black hair was falling out and her teeth chipped and cracked until they too fell out.  She was a lost soul. </w:t>
      </w:r>
    </w:p>
    <w:p>
      <w:pPr>
        <w:pStyle w:val="Normal"/>
        <w:spacing w:lineRule="auto" w:line="480"/>
        <w:rPr/>
      </w:pPr>
      <w:r>
        <w:rPr/>
        <w:tab/>
        <w:t xml:space="preserve">Finally the news got back to her brothers that their sister was spinning out of control.  They hopped on a 7-42 jet and left immediately for L.A.  When they saw their sister sitting in her mansion shooting up at the piano, with music ripped all over the ground, they knew she needed help fast.  They called the ambulance and took her to the Pasadena Recovery Center.  Her brothers knew it would be hard but that she would make it out ok.  Five and a half years of being in rehab, Lilly was let out.  Her two brothers greeted her with open arms and saw that she was a different person.  She had grown her hair back and looked like the same old Lilly they knew and loved.  Her first words to them when they asked what she wanted to do were, to play the piano.  Right then and there they had her back.  </w:t>
      </w:r>
    </w:p>
    <w:p>
      <w:pPr>
        <w:pStyle w:val="Normal"/>
        <w:spacing w:lineRule="auto" w:line="480"/>
        <w:rPr/>
      </w:pPr>
      <w:r>
        <w:rPr/>
        <w:tab/>
        <w:t xml:space="preserve">Back a Lilly’s house they sat in the living room and listened to her play for hours upon hours.  They were moved by the simplicity of the piece and the way the notes flew.  She really was “one of the best”.  Lilly lived on happily for another seven years but on the eve of her thirty first birthday she relapsed and was back into rehab.  Later on her brothers received notice that she had committed suicide at the center in the middle of the night, only leaving a note behind.  It read…   </w:t>
      </w:r>
    </w:p>
    <w:p>
      <w:pPr>
        <w:pStyle w:val="Normal"/>
        <w:spacing w:lineRule="auto" w:line="480"/>
        <w:jc w:val="center"/>
        <w:rPr>
          <w:i/>
          <w:i/>
        </w:rPr>
      </w:pPr>
      <w:r>
        <w:rPr>
          <w:i/>
        </w:rPr>
        <w:t>Dearest brothers,</w:t>
      </w:r>
    </w:p>
    <w:p>
      <w:pPr>
        <w:pStyle w:val="Normal"/>
        <w:spacing w:lineRule="auto" w:line="480"/>
        <w:ind w:firstLine="720"/>
        <w:jc w:val="center"/>
        <w:rPr>
          <w:i/>
          <w:i/>
        </w:rPr>
      </w:pPr>
      <w:r>
        <w:rPr>
          <w:i/>
        </w:rPr>
        <w:t>You have helped me so much over the past couple years figure out that my music was the most important thing to me.  I thank you dearly for that.  However when I was asked to perform day in and day out, I lost my passion for music.  I do not blame anyone but myself, so I decided to leave this way.  I did not want to put pressure on you to take care of me because I want you to have your own families to take care of.  You have meant more to me then any of my musical pieces even though I never told you that.  Goodbye for now for I shall be seeing you soon one day.</w:t>
      </w:r>
    </w:p>
    <w:p>
      <w:pPr>
        <w:pStyle w:val="Normal"/>
        <w:spacing w:lineRule="auto" w:line="480"/>
        <w:ind w:firstLine="720"/>
        <w:jc w:val="center"/>
        <w:rPr>
          <w:i/>
          <w:i/>
        </w:rPr>
      </w:pPr>
      <w:r>
        <w:rPr>
          <w:i/>
        </w:rPr>
        <w:t>I embrace you,</w:t>
      </w:r>
    </w:p>
    <w:p>
      <w:pPr>
        <w:pStyle w:val="Normal"/>
        <w:spacing w:lineRule="auto" w:line="480"/>
        <w:ind w:firstLine="720"/>
        <w:jc w:val="center"/>
        <w:rPr>
          <w:i/>
          <w:i/>
        </w:rPr>
      </w:pPr>
      <w:r>
        <w:rPr>
          <w:i/>
        </w:rPr>
        <w:t>Lilly</w:t>
      </w:r>
    </w:p>
    <w:p>
      <w:pPr>
        <w:pStyle w:val="Normal"/>
        <w:spacing w:lineRule="auto" w:line="480"/>
        <w:ind w:firstLine="720"/>
        <w:rPr/>
      </w:pPr>
      <w:r>
        <w:rPr/>
        <w:t>Her Two brothers felt some how responsible for this event.  However, they respected the fact that she wanted to end her life.  As sad as this may sound, her parents never showed up to her funeral and thought nothing their daughter Lilly’s death.  Her brother’s were there though, and stayed at the cemetery long after everyone had left.  Their present back to their sister was her last score that she had written.  They finished it and layed on top of her casket before it was lowered to the ground.  As the dirt was piled on top they said a prayer and walked away.  Lilly would never be forgotten by them.</w:t>
      </w:r>
    </w:p>
    <w:p>
      <w:pPr>
        <w:pStyle w:val="Normal"/>
        <w:spacing w:lineRule="auto" w:line="480"/>
        <w:ind w:firstLine="720"/>
        <w:jc w:val="center"/>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11:00Z</dcterms:created>
  <dc:creator>NPSD</dc:creator>
  <dc:description/>
  <cp:keywords/>
  <dc:language>en-US</dc:language>
  <cp:lastModifiedBy>Ronald Musoleno</cp:lastModifiedBy>
  <dcterms:modified xsi:type="dcterms:W3CDTF">2010-02-07T22:11:00Z</dcterms:modified>
  <cp:revision>2</cp:revision>
  <dc:subject/>
  <dc:title>Lindsay Musoleno</dc:title>
</cp:coreProperties>
</file>