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914400</wp:posOffset>
            </wp:positionV>
            <wp:extent cx="7401560" cy="811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156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5143500</wp:posOffset>
                </wp:positionV>
                <wp:extent cx="2286000" cy="217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nch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d slaps do n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lve much, but br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ghter to some, when 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my position, it is far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un. Spinning all around, ye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 fun for the tetherbal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victim of th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in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pt;mso-wrap-distance-left:9.05pt;mso-wrap-distance-right:9.05pt;mso-wrap-distance-top:0pt;mso-wrap-distance-bottom:0pt;margin-top:40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nch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d slaps do no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lve much, but bring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ghter to some, when yo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my position, it is far fro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un. Spinning all around, yes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t fun for the tetherball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victim of th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in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01:00Z</dcterms:created>
  <dc:creator>NPSD</dc:creator>
  <dc:description/>
  <cp:keywords/>
  <dc:language>en-US</dc:language>
  <cp:lastModifiedBy>NPSD</cp:lastModifiedBy>
  <dcterms:modified xsi:type="dcterms:W3CDTF">2009-11-18T19:01:00Z</dcterms:modified>
  <cp:revision>2</cp:revision>
  <dc:subject/>
  <dc:title/>
</cp:coreProperties>
</file>