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-723900</wp:posOffset>
                </wp:positionV>
                <wp:extent cx="4876800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876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YPEMAKER" w:hAnsi="TYPEMAKER" w:cs="TYPEMAKER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YPEMAKER" w:ascii="TYPEMAKER" w:hAnsi="TYPEMAKER"/>
                                <w:i/>
                                <w:sz w:val="52"/>
                                <w:szCs w:val="52"/>
                              </w:rPr>
                              <w:t>Welcom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YPEMAKER" w:ascii="TYPEMAKER" w:hAnsi="TYPEMAKER"/>
                                <w:i/>
                                <w:sz w:val="52"/>
                                <w:szCs w:val="52"/>
                              </w:rPr>
                              <w:t xml:space="preserve">I am Travis Pastrana. </w:t>
                            </w:r>
                            <w:r>
                              <w:rPr>
                                <w:rFonts w:cs="Vivaldi" w:ascii="Vivaldi" w:hAnsi="Vivaldi"/>
                                <w:i/>
                                <w:sz w:val="52"/>
                                <w:szCs w:val="5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84pt;height:69pt;mso-wrap-distance-left:9.05pt;mso-wrap-distance-right:9.05pt;mso-wrap-distance-top:0pt;mso-wrap-distance-bottom:0pt;margin-top:-57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YPEMAKER" w:hAnsi="TYPEMAKER" w:cs="TYPEMAKER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TYPEMAKER" w:ascii="TYPEMAKER" w:hAnsi="TYPEMAKER"/>
                          <w:i/>
                          <w:sz w:val="52"/>
                          <w:szCs w:val="52"/>
                        </w:rPr>
                        <w:t>Welcom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YPEMAKER" w:ascii="TYPEMAKER" w:hAnsi="TYPEMAKER"/>
                          <w:i/>
                          <w:sz w:val="52"/>
                          <w:szCs w:val="52"/>
                        </w:rPr>
                        <w:t xml:space="preserve">I am Travis Pastrana. </w:t>
                      </w:r>
                      <w:r>
                        <w:rPr>
                          <w:rFonts w:cs="Vivaldi" w:ascii="Vivaldi" w:hAnsi="Vivaldi"/>
                          <w:i/>
                          <w:sz w:val="52"/>
                          <w:szCs w:val="5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139065</wp:posOffset>
                </wp:positionV>
                <wp:extent cx="6572250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8572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ivaldi" w:ascii="Vivaldi" w:hAnsi="Vivaldi"/>
                                <w:sz w:val="40"/>
                                <w:szCs w:val="40"/>
                              </w:rPr>
                              <w:t>What are you doing right now?  I’m lost in these woods and can’t find my way ou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67.5pt;mso-wrap-distance-left:9.05pt;mso-wrap-distance-right:9.05pt;mso-wrap-distance-top:0pt;mso-wrap-distance-bottom:0pt;margin-top:10.9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ivaldi" w:ascii="Vivaldi" w:hAnsi="Vivaldi"/>
                          <w:sz w:val="40"/>
                          <w:szCs w:val="40"/>
                        </w:rPr>
                        <w:t>What are you doing right now?  I’m lost in these woods and can’t find my way ou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0</wp:posOffset>
                </wp:positionH>
                <wp:positionV relativeFrom="paragraph">
                  <wp:posOffset>106680</wp:posOffset>
                </wp:positionV>
                <wp:extent cx="4305300" cy="339090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3390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3980180" cy="2654935"/>
                                  <wp:effectExtent l="0" t="0" r="0" b="0"/>
                                  <wp:docPr id="4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180" cy="265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his is a picture of me trying to set the highest bunny hop world recor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39pt;height:267pt;mso-wrap-distance-left:9.05pt;mso-wrap-distance-right:9.05pt;mso-wrap-distance-top:0pt;mso-wrap-distance-bottom:0pt;margin-top:8.4pt;mso-position-vertical-relative:text;margin-left:-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3980180" cy="2654935"/>
                            <wp:effectExtent l="0" t="0" r="0" b="0"/>
                            <wp:docPr id="5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180" cy="265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his is a picture of me trying to set the highest bunny hop world recor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5200</wp:posOffset>
                </wp:positionH>
                <wp:positionV relativeFrom="paragraph">
                  <wp:posOffset>335280</wp:posOffset>
                </wp:positionV>
                <wp:extent cx="3048000" cy="4991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9911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y name is Travis Pastrana.  I’m that crazy guy on TV that tries to backflip everything. I don’t know why I’m lost in these wood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I’m tall and most people think I’m nuts.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 was just out here working on my cliffhanger-flips in the trails behind my compound. I ride in these woods all the time but for some reason I have no idea where I am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Its getting really dark and the wind is picking up. The trees srcreech as they sway and I don’t how much gas I have left in my tank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I should have just worked on stuff in the foam pit. I don’t know how this happened but its creepin’ me out.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’m not sure how I’m going to get home. Yo…wait…I think I hear another bike in the distance. I’ll see you later, maybe it’s one of the guys from Nitro Circus…hopefully he’ll know where we are. Pea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40pt;height:393pt;mso-wrap-distance-left:9.05pt;mso-wrap-distance-right:9.05pt;mso-wrap-distance-top:0pt;mso-wrap-distance-bottom:0pt;margin-top:26.4pt;mso-position-vertical-relative:text;margin-left:27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y name is Travis Pastrana.  I’m that crazy guy on TV that tries to backflip everything. I don’t know why I’m lost in these woods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I’m tall and most people think I’m nuts. 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 was just out here working on my cliffhanger-flips in the trails behind my compound. I ride in these woods all the time but for some reason I have no idea where I am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Its getting really dark and the wind is picking up. The trees srcreech as they sway and I don’t how much gas I have left in my tank.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I should have just worked on stuff in the foam pit. I don’t know how this happened but its creepin’ me out. 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’m not sure how I’m going to get home. Yo…wait…I think I hear another bike in the distance. I’ll see you later, maybe it’s one of the guys from Nitro Circus…hopefully he’ll know where we are. Pea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289560</wp:posOffset>
                </wp:positionV>
                <wp:extent cx="6591300" cy="20193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019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40"/>
                                <w:szCs w:val="40"/>
                                <w:lang w:val="en-US" w:eastAsia="en-US"/>
                              </w:rPr>
                              <w:t>The Wall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  <w:sz w:val="40"/>
                                <w:szCs w:val="40"/>
                                <w:lang w:val="en-US" w:eastAsia="en-US"/>
                              </w:rPr>
                              <w:t>Travis Pastrana: I’m lost, so hel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  <w:sz w:val="40"/>
                                <w:szCs w:val="40"/>
                                <w:lang w:val="en-US" w:eastAsia="en-US"/>
                              </w:rPr>
                              <w:t>Travis Pastrana: Dude I just landed the nicest cliffhanger flip to no handed ladne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159pt;mso-wrap-distance-left:9.05pt;mso-wrap-distance-right:9.05pt;mso-wrap-distance-top:0pt;mso-wrap-distance-bottom:0pt;margin-top:22.8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Algerian" w:ascii="Algerian" w:hAnsi="Algerian"/>
                          <w:sz w:val="40"/>
                          <w:szCs w:val="40"/>
                          <w:lang w:val="en-US" w:eastAsia="en-US"/>
                        </w:rPr>
                        <w:t>The Wall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Algerian" w:ascii="Algerian" w:hAnsi="Algerian"/>
                          <w:sz w:val="40"/>
                          <w:szCs w:val="4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gerian" w:ascii="Algerian" w:hAnsi="Algerian"/>
                          <w:sz w:val="40"/>
                          <w:szCs w:val="40"/>
                          <w:lang w:val="en-US" w:eastAsia="en-US"/>
                        </w:rPr>
                        <w:t>Travis Pastrana: I’m lost, so help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gerian" w:ascii="Algerian" w:hAnsi="Algerian"/>
                          <w:sz w:val="40"/>
                          <w:szCs w:val="40"/>
                          <w:lang w:val="en-US" w:eastAsia="en-US"/>
                        </w:rPr>
                        <w:t>Travis Pastrana: Dude I just landed the nicest cliffhanger flip to no handed ladner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Algerian" w:ascii="Algerian" w:hAnsi="Algerian"/>
                          <w:sz w:val="40"/>
                          <w:szCs w:val="4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View my album:  </w:t>
      </w:r>
      <w:hyperlink r:id="rId6">
        <w:r>
          <w:rPr>
            <w:rStyle w:val="InternetLink"/>
          </w:rPr>
          <w:t>http://nitrocircus.com/photos/?album=3</w:t>
        </w:r>
      </w:hyperlink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Listen to my music:  Linkin Park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Here is the group calendar:  </w:t>
      </w:r>
      <w:hyperlink r:id="rId7">
        <w:r>
          <w:rPr>
            <w:rStyle w:val="InternetLink"/>
          </w:rPr>
          <w:t>http://nitrocircus.com/category/entries/</w:t>
        </w:r>
      </w:hyperlink>
    </w:p>
    <w:p>
      <w:pPr>
        <w:pStyle w:val="Normal"/>
        <w:rPr>
          <w:color w:val="FFFFFF"/>
        </w:rPr>
      </w:pPr>
      <w:r>
        <w:rPr>
          <w:color w:val="FFFFFF"/>
        </w:rPr>
        <w:t xml:space="preserve">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Check out one of my favorite clips:  </w:t>
      </w:r>
      <w:hyperlink r:id="rId8">
        <w:r>
          <w:rPr>
            <w:rStyle w:val="InternetLink"/>
          </w:rPr>
          <w:t>http://video.google.com/videosearch?q=travis+pastrana+double+backflip&amp;hl=en&amp;emb=1&amp;aq=0&amp;oq=travis+pastrana+#</w:t>
        </w:r>
      </w:hyperlink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See how smart you are:  polldaddy.com or quizlet.com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Check out my friends:  Woody Jackso, Jim DeChamp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YPEMAKER">
    <w:charset w:val="00"/>
    <w:family w:val="auto"/>
    <w:pitch w:val="variable"/>
  </w:font>
  <w:font w:name="Vivaldi">
    <w:charset w:val="00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trocircus.com/wp-content/uploads/wppa/22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nitrocircus.com/wp-content/uploads/wppa/22.jpg" TargetMode="External"/><Relationship Id="rId6" Type="http://schemas.openxmlformats.org/officeDocument/2006/relationships/hyperlink" Target="http://nitrocircus.com/photos/?album=3" TargetMode="External"/><Relationship Id="rId7" Type="http://schemas.openxmlformats.org/officeDocument/2006/relationships/hyperlink" Target="http://nitrocircus.com/category/entries/" TargetMode="External"/><Relationship Id="rId8" Type="http://schemas.openxmlformats.org/officeDocument/2006/relationships/hyperlink" Target="http://video.google.com/videosearch?q=travis+pastrana+double+backflip&amp;hl=en&amp;emb=1&amp;aq=0&amp;oq=travis+pastrana+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10:00Z</dcterms:created>
  <dc:creator>NPSD</dc:creator>
  <dc:description/>
  <cp:keywords/>
  <dc:language>en-US</dc:language>
  <cp:lastModifiedBy>NPSD</cp:lastModifiedBy>
  <dcterms:modified xsi:type="dcterms:W3CDTF">2009-03-31T14:00:00Z</dcterms:modified>
  <cp:revision>5</cp:revision>
  <dc:subject/>
  <dc:title/>
</cp:coreProperties>
</file>